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тановлении, выпла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счете и индексации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го ежемеся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изненного мате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вшим трудо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виды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ядерного оруже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Российской Федерации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х представи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тих организациях, при вы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на трудовую пенс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7.2009 N 566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раздельно по организац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виды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ядерного оружей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и во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н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нсионерах, которым установлено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жемесячное пожизненное материальн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Указом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 23 августа 2000 г. N 1563 "О неотложных 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циальной поддержки специалистов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ь в области ядерного оруж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мплекса 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756"/>
        <w:gridCol w:w="1080"/>
        <w:gridCol w:w="1349"/>
        <w:gridCol w:w="1216"/>
        <w:gridCol w:w="1619"/>
        <w:gridCol w:w="1350"/>
        <w:gridCol w:w="1891"/>
        <w:gridCol w:w="2160"/>
        <w:gridCol w:w="944"/>
        <w:gridCol w:w="135"/>
      </w:tblGrid>
      <w:tr>
        <w:trPr>
          <w:trHeight w:val="12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год рожд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-</w:t>
              <w:br/>
              <w:t xml:space="preserve">трации за- </w:t>
              <w:br/>
              <w:t xml:space="preserve">явления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</w:t>
              <w:br/>
              <w:t>стаж в орга-</w:t>
              <w:br/>
              <w:t xml:space="preserve">низациях    </w:t>
              <w:br/>
              <w:t xml:space="preserve">ядерного    </w:t>
              <w:br/>
              <w:t xml:space="preserve">оружейного  </w:t>
              <w:br/>
              <w:t xml:space="preserve">комплекса   </w:t>
              <w:br/>
              <w:t xml:space="preserve">или военных </w:t>
              <w:br/>
              <w:t xml:space="preserve">представи-  </w:t>
              <w:br/>
              <w:t xml:space="preserve">тельствах   </w:t>
              <w:br/>
              <w:t xml:space="preserve">(лет, меся- </w:t>
              <w:br/>
              <w:t xml:space="preserve">цев)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ст- </w:t>
              <w:br/>
              <w:t xml:space="preserve">венные </w:t>
              <w:br/>
              <w:t>награды</w:t>
              <w:br/>
              <w:t xml:space="preserve">и зва- </w:t>
              <w:br/>
              <w:t xml:space="preserve">ния    </w:t>
              <w:br/>
              <w:t xml:space="preserve">(ука-  </w:t>
              <w:br/>
              <w:t xml:space="preserve">зать   </w:t>
              <w:br/>
              <w:t xml:space="preserve">какие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ой</w:t>
              <w:br/>
              <w:t xml:space="preserve">стаж,    </w:t>
              <w:br/>
              <w:t xml:space="preserve">предус-  </w:t>
              <w:br/>
              <w:t>мотренный</w:t>
              <w:br/>
              <w:t xml:space="preserve">абзацем  </w:t>
              <w:br/>
              <w:t xml:space="preserve">вторым   </w:t>
              <w:br/>
              <w:t xml:space="preserve">пункта 2 </w:t>
              <w:br/>
              <w:t xml:space="preserve">Указ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- </w:t>
              <w:br/>
              <w:t>вой стаж</w:t>
              <w:br/>
              <w:t xml:space="preserve">(лет,   </w:t>
              <w:br/>
              <w:t>месяцев)</w:t>
              <w:br/>
              <w:t>на рабо-</w:t>
              <w:br/>
              <w:t xml:space="preserve">тах с   </w:t>
              <w:br/>
              <w:t xml:space="preserve">особыми </w:t>
              <w:br/>
              <w:t>условия-</w:t>
              <w:br/>
              <w:t>ми труд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м-</w:t>
              <w:br/>
              <w:t xml:space="preserve">мы базовой </w:t>
              <w:br/>
              <w:t>и страховой</w:t>
              <w:br/>
              <w:t>частей тру-</w:t>
              <w:br/>
              <w:t xml:space="preserve">довой пен- </w:t>
              <w:br/>
              <w:t>сии по ста-</w:t>
              <w:br/>
              <w:t>рости (руб-</w:t>
              <w:br/>
              <w:t xml:space="preserve">лей, копе- </w:t>
              <w:br/>
              <w:t>ек) по сос-</w:t>
              <w:br/>
              <w:t xml:space="preserve">тоянию     </w:t>
              <w:br/>
              <w:t>на ________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-</w:t>
              <w:br/>
              <w:t xml:space="preserve">сячный   </w:t>
              <w:br/>
              <w:t>заработок</w:t>
              <w:br/>
              <w:t xml:space="preserve">по заме- </w:t>
              <w:br/>
              <w:t xml:space="preserve">щаемой   </w:t>
              <w:br/>
              <w:t>должности</w:t>
              <w:br/>
              <w:t xml:space="preserve">(рублей, </w:t>
              <w:br/>
              <w:t xml:space="preserve">копеек)  </w:t>
              <w:br/>
              <w:t>по состо-</w:t>
              <w:br/>
              <w:t xml:space="preserve">янию     </w:t>
              <w:br/>
              <w:t>на ______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пол-</w:t>
              <w:br/>
              <w:t xml:space="preserve">нительного   </w:t>
              <w:br/>
              <w:t>обеспечения с</w:t>
              <w:br/>
              <w:t xml:space="preserve">базовой и    </w:t>
              <w:br/>
              <w:t xml:space="preserve">страховой    </w:t>
              <w:br/>
              <w:t xml:space="preserve">частями тру- </w:t>
              <w:br/>
              <w:t xml:space="preserve">довой пенсии </w:t>
              <w:br/>
              <w:t>(процентов от</w:t>
              <w:br/>
              <w:t xml:space="preserve">среднемесяч- </w:t>
              <w:br/>
              <w:t>ного заработ-</w:t>
              <w:br/>
              <w:t>ка, но не бо-</w:t>
              <w:br/>
              <w:t xml:space="preserve">лее 75%)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полни-</w:t>
              <w:br/>
              <w:t xml:space="preserve">тельного обес- </w:t>
              <w:br/>
              <w:t>печения с базо-</w:t>
              <w:br/>
              <w:t>вой и страховой</w:t>
              <w:br/>
              <w:t xml:space="preserve">частями трудо- </w:t>
              <w:br/>
              <w:t xml:space="preserve">вой пенсии     </w:t>
              <w:br/>
              <w:t xml:space="preserve">(рублей, копе- </w:t>
              <w:br/>
              <w:t xml:space="preserve">ек) (не более  </w:t>
              <w:br/>
              <w:t xml:space="preserve">10-кратного    </w:t>
              <w:br/>
              <w:t>размера базовой</w:t>
              <w:br/>
              <w:t xml:space="preserve">части трудовой </w:t>
              <w:br/>
              <w:t xml:space="preserve">пенсии по ста- </w:t>
              <w:br/>
              <w:t xml:space="preserve">рости)  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допол-</w:t>
              <w:br/>
              <w:t>нитель-</w:t>
              <w:br/>
              <w:t>ного</w:t>
              <w:br/>
              <w:t>обеспе-</w:t>
              <w:br/>
              <w:t>чения</w:t>
              <w:br/>
              <w:t>(руб-</w:t>
              <w:br/>
              <w:t>лей,</w:t>
              <w:br/>
              <w:t>копеек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обеспечение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Правительство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енсионерах, которым установлено дополнительное ежемесячное пожизненное материальное обеспечение в соответствии с Указом Президента Российской Федерации от 23 августа 2000 г. № 1563 «О неотложных мерах социальной поддержки специалистов, осущ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