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5 г. N 01-01-06/05-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в 2005 году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едвар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(компенсации) в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зносов)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крытом акционерном об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ая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я компания" и обще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госстрах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числени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лату отдельным категориям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предваритель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мпенсации) вкладов (взносов) в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по КФД │   052134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за "__" __________ 200_ г.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   по КОФ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го страхования ____________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овый адрес __________________________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56"/>
        <w:gridCol w:w="1464"/>
        <w:gridCol w:w="39"/>
        <w:gridCol w:w="907"/>
        <w:gridCol w:w="382"/>
        <w:gridCol w:w="751"/>
        <w:gridCol w:w="82"/>
        <w:gridCol w:w="885"/>
        <w:gridCol w:w="599"/>
        <w:gridCol w:w="581"/>
        <w:gridCol w:w="769"/>
        <w:gridCol w:w="305"/>
        <w:gridCol w:w="1180"/>
      </w:tblGrid>
      <w:tr>
        <w:trPr>
          <w:trHeight w:val="1320" w:hRule="atLeast"/>
          <w:cantSplit w:val="true"/>
        </w:trPr>
        <w:tc>
          <w:tcPr>
            <w:tcW w:w="96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</w:t>
              <w:br/>
              <w:t xml:space="preserve">заявки  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  <w:br/>
              <w:t xml:space="preserve">получателя 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-  </w:t>
              <w:br/>
              <w:t>речисленных</w:t>
              <w:br/>
              <w:t xml:space="preserve">средств    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ере- </w:t>
              <w:br/>
              <w:t>числе-</w:t>
              <w:br/>
              <w:t xml:space="preserve">ния   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латеж- </w:t>
              <w:br/>
              <w:t>ного до-</w:t>
              <w:br/>
              <w:t xml:space="preserve">кумента 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</w:t>
              <w:br/>
              <w:t xml:space="preserve">на счет управления </w:t>
              <w:br/>
              <w:t xml:space="preserve">Федерального     </w:t>
              <w:br/>
              <w:t xml:space="preserve">казначейства по   </w:t>
              <w:br/>
              <w:t xml:space="preserve">субъекту Российской </w:t>
              <w:br/>
              <w:t xml:space="preserve">Федерации      </w:t>
              <w:br/>
              <w:t xml:space="preserve">N 40101 в 200_ г.,  </w:t>
              <w:br/>
              <w:t xml:space="preserve">использованных не  </w:t>
              <w:br/>
              <w:t xml:space="preserve">по целевому     </w:t>
              <w:br/>
              <w:t xml:space="preserve">назначению     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>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96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числения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Указать    причины   неполного   или   несвое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средств федерального бюджета гражда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метка о принятии сведени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государственн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___________  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            Руководитель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финансов       Федерального               открытого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        казначейства               общества "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   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раховая комп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.Д.ШАТАЛОВ ___________ Т.Г.НЕСТЕРЕНКО ___________ Д.Э.ХАЧАТУ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(подпись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М.П.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6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ое казначейство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числении средств федерального бюджета на выплату отдельным категориям граждан Российской Федерации предварительной компенсации (компенсации) вкладов (взносов) в организациях государственного страхования. Форма № 05213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