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числении средств федерального бюджета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ов Российской Федерации главным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бюджетных средств 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раздела            Межбюджетные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трансферты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-------------------         по БК │ 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убъект Российской Федерации      │      Сумма расходов по Б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┬───────────────────┼──────────┬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   │   код по ОКАТО    │    ПР    │    ЦСР    │    В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├──────────┼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───────┼──────────┴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 │         2         │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───────┼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┼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┴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ИТОГО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еисполненные бюджетные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ассигнования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СЕГО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2</Characters>
  <CharactersWithSpaces>3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Правительство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средств федерального бюджета в бюджеты субъектов Российской Федерации главным распорядителем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