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сентября 2002 г. N 4757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ЧИСЛЕНИИ СТРАХОВОГО ВОЗ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01.__.____ ПО __.__.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214"/>
        <w:gridCol w:w="1485"/>
        <w:gridCol w:w="2025"/>
        <w:gridCol w:w="676"/>
        <w:gridCol w:w="175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гово-  </w:t>
              <w:br/>
              <w:t xml:space="preserve">ра аренды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договора</w:t>
              <w:br/>
              <w:t xml:space="preserve">аренд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тель</w:t>
              <w:br/>
              <w:t>страхового</w:t>
              <w:br/>
              <w:t>возмещ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латежного </w:t>
              <w:br/>
              <w:t xml:space="preserve">документа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ахователь:                   Страхов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: ___________           Директор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: ___________  Главный бухгалтер: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3</Characters>
  <CharactersWithSpaces>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Департамент имущества г. Москвы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еречислении страхового возмещения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