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жиль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ноября 1997 г. N 24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ЧИСЛЕНИИ СУБСИД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ИНВЕСТИРОВАНИЕ СТРОИ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ЬЯ В МИКРОРАЙОНЕ МИТИНО-8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____ Г. ПО _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дставляются до 25 числа каждого месяца в Департамен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 и в Управление бюджетного планирования город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аза и каждый четверг - в Управление реал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ищных программ Комитета муниципального жиль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370" w:type="dxa"/>
        <w:jc w:val="left"/>
        <w:tblInd w:w="9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363"/>
        <w:gridCol w:w="2797"/>
        <w:gridCol w:w="479"/>
        <w:gridCol w:w="1680"/>
        <w:gridCol w:w="260"/>
        <w:gridCol w:w="2306"/>
      </w:tblGrid>
      <w:tr>
        <w:trPr>
          <w:trHeight w:val="480" w:hRule="atLeast"/>
          <w:cantSplit w:val="true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О</w:t>
            </w:r>
          </w:p>
        </w:tc>
        <w:tc>
          <w:tcPr>
            <w:tcW w:w="3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   </w:t>
              <w:br/>
              <w:t xml:space="preserve">очередника            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взноса </w:t>
              <w:br/>
              <w:t xml:space="preserve">очередника,   </w:t>
              <w:br/>
              <w:t xml:space="preserve">млн. руб.     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сидии, </w:t>
              <w:br/>
              <w:t xml:space="preserve">млн. руб.    </w:t>
            </w:r>
          </w:p>
        </w:tc>
      </w:tr>
      <w:tr>
        <w:trPr>
          <w:trHeight w:val="240" w:hRule="atLeast"/>
          <w:cantSplit w:val="true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енеральный директор МУП "Агент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ализации жилищного займа и субсидий" ____________ А.Н. Евси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</Words>
  <Characters>694</Characters>
  <CharactersWithSpaces>5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3:00Z</dcterms:created>
  <dc:creator>Комитет муниципального жилья г. Москвы</dc:creator>
  <dc:description/>
  <dc:language>en-US</dc:language>
  <cp:lastModifiedBy/>
  <dcterms:modified xsi:type="dcterms:W3CDTF">2011-10-30T14:33:00Z</dcterms:modified>
  <cp:revision>2</cp:revision>
  <dc:subject>Сведения</dc:subject>
  <dc:title>Сведения о перечислении субсидий на инвестирование стро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