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и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6 N 02-14-10а/4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еречислении в федеральный бюджет части прибы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стающейся после уплаты налогов и иных обяз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латежей, федеральных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нитарных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Форма N 1-БФ(ГС)/6 по ОКУД │  050802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на 1 ____________ 200_ г.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Федеральное агентство по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: управлению федеральным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имуществом              по ППП │    16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дохода    Доходы от перечисления части   │1 11 0701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прибыли, остающейся после      │01 0000 1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уплаты налогов и иных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бязательных платежей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федеральных государственных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унитарных предприятий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по БК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1 апреля, 1 июля, 1 октября, годовая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по ОКЕИ │    3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2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389"/>
        <w:gridCol w:w="244"/>
        <w:gridCol w:w="566"/>
        <w:gridCol w:w="65"/>
        <w:gridCol w:w="843"/>
        <w:gridCol w:w="172"/>
        <w:gridCol w:w="461"/>
        <w:gridCol w:w="213"/>
        <w:gridCol w:w="629"/>
        <w:gridCol w:w="527"/>
        <w:gridCol w:w="330"/>
        <w:gridCol w:w="829"/>
        <w:gridCol w:w="385"/>
        <w:gridCol w:w="564"/>
        <w:gridCol w:w="516"/>
        <w:gridCol w:w="327"/>
        <w:gridCol w:w="1157"/>
      </w:tblGrid>
      <w:tr>
        <w:trPr>
          <w:trHeight w:val="1920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ФГУП 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пред-</w:t>
              <w:br/>
              <w:t>прия-</w:t>
              <w:br/>
              <w:t xml:space="preserve">тия  </w:t>
              <w:br/>
              <w:t xml:space="preserve">по   </w:t>
              <w:br/>
              <w:t xml:space="preserve">ОКПО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субъ-  </w:t>
              <w:br/>
              <w:t xml:space="preserve">екта   </w:t>
              <w:br/>
              <w:t>Россий-</w:t>
              <w:br/>
              <w:t xml:space="preserve">ской   </w:t>
              <w:br/>
              <w:t>Федера-</w:t>
              <w:br/>
              <w:t xml:space="preserve">ции по </w:t>
              <w:br/>
              <w:t xml:space="preserve">ОКАТО  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чис- </w:t>
              <w:br/>
              <w:t xml:space="preserve">тых  </w:t>
              <w:br/>
              <w:t>акти-</w:t>
              <w:br/>
              <w:t xml:space="preserve">вов  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учка</w:t>
              <w:br/>
              <w:t>(нетто)</w:t>
              <w:br/>
              <w:t>от про-</w:t>
              <w:br/>
              <w:t xml:space="preserve">дажи   </w:t>
              <w:br/>
              <w:t xml:space="preserve">това-  </w:t>
              <w:br/>
              <w:t xml:space="preserve">ров,   </w:t>
              <w:br/>
              <w:t>продук-</w:t>
              <w:br/>
              <w:t xml:space="preserve">ции,   </w:t>
              <w:br/>
              <w:t xml:space="preserve">работ, </w:t>
              <w:br/>
              <w:t xml:space="preserve">услуг 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-</w:t>
              <w:br/>
              <w:t xml:space="preserve">тая </w:t>
              <w:br/>
              <w:t>при-</w:t>
              <w:br/>
              <w:t>быль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- </w:t>
              <w:br/>
              <w:t xml:space="preserve">ность по  </w:t>
              <w:br/>
              <w:t>перечисле-</w:t>
              <w:br/>
              <w:t xml:space="preserve">нию в фе- </w:t>
              <w:br/>
              <w:t xml:space="preserve">деральный </w:t>
              <w:br/>
              <w:t xml:space="preserve">бюджет    </w:t>
              <w:br/>
              <w:t>части чис-</w:t>
              <w:br/>
              <w:t xml:space="preserve">той при-  </w:t>
              <w:br/>
              <w:t xml:space="preserve">были ФГУП </w:t>
              <w:br/>
              <w:t>(на начало</w:t>
              <w:br/>
              <w:t xml:space="preserve">отчетного </w:t>
              <w:br/>
              <w:t xml:space="preserve">периода)  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прибыли,</w:t>
              <w:br/>
              <w:t xml:space="preserve">подле-  </w:t>
              <w:br/>
              <w:t xml:space="preserve">жащая   </w:t>
              <w:br/>
              <w:t>перечис-</w:t>
              <w:br/>
              <w:t xml:space="preserve">лению в </w:t>
              <w:br/>
              <w:t xml:space="preserve">федера- </w:t>
              <w:br/>
              <w:t xml:space="preserve">льный   </w:t>
              <w:br/>
              <w:t xml:space="preserve">бюджет  </w:t>
              <w:br/>
              <w:t xml:space="preserve">за      </w:t>
              <w:br/>
              <w:t>отчетный</w:t>
              <w:br/>
              <w:t xml:space="preserve">период  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  </w:t>
              <w:br/>
              <w:t>перечи-</w:t>
              <w:br/>
              <w:t>слено в</w:t>
              <w:br/>
              <w:t>федера-</w:t>
              <w:br/>
              <w:t xml:space="preserve">льный  </w:t>
              <w:br/>
              <w:t xml:space="preserve">бюджет </w:t>
              <w:br/>
              <w:t xml:space="preserve">за от- </w:t>
              <w:br/>
              <w:t xml:space="preserve">четный </w:t>
              <w:br/>
              <w:t xml:space="preserve">период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- </w:t>
              <w:br/>
              <w:t xml:space="preserve">ность по  </w:t>
              <w:br/>
              <w:t>перечисле-</w:t>
              <w:br/>
              <w:t xml:space="preserve">нию в фе- </w:t>
              <w:br/>
              <w:t xml:space="preserve">деральный </w:t>
              <w:br/>
              <w:t>бюджет ча-</w:t>
              <w:br/>
              <w:t>сти чистой</w:t>
              <w:br/>
              <w:t xml:space="preserve">прибыли   </w:t>
              <w:br/>
              <w:t xml:space="preserve">ФГУП (на  </w:t>
              <w:br/>
              <w:t xml:space="preserve">конец от- </w:t>
              <w:br/>
              <w:t xml:space="preserve">четного   </w:t>
              <w:br/>
              <w:t xml:space="preserve">периода), </w:t>
              <w:br/>
              <w:t xml:space="preserve">гр. 8 +   </w:t>
              <w:br/>
              <w:t xml:space="preserve">(гр. 9 -  </w:t>
              <w:br/>
              <w:t xml:space="preserve">гр. 10)   </w:t>
            </w:r>
          </w:p>
        </w:tc>
      </w:tr>
      <w:tr>
        <w:trPr>
          <w:trHeight w:val="240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___________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(подпись) 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4</Characters>
  <CharactersWithSpaces>2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Министерство финансов Российской Федераци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еречислении в федеральный бюджет части прибыли, остающейся после уплаты налогов и иных обязательных платежей, федеральных государственных унитарных предприятий. Форма № 1-БФ(ГС)/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