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г. No. 2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УЧЕТ И КОНТ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АКТИВНЫХ ВЕЩЕСТВ И РАДИОАКТИВНЫХ ОТХОД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иденциальность гарантируется получателем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┬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 по│Код отчитывающейся │  Наименование отчитывающейся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УД    │организации по ОКПО│         организации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│ </w:t>
      </w:r>
      <w:r>
        <w:rPr/>
        <w:t>Почтовый адрес, телефон, факс,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│       </w:t>
      </w:r>
      <w:r>
        <w:rPr/>
        <w:t>электронная почта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┴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ния отр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ЕРЕДАЧЕ, ПОЛУЧЕНИИ, НАПР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ХОРОНЕНИЕ ОТКРЫТЫХ РАДИОНУКЛИДНЫ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__ по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──────────┬───────────────────────┐         </w:t>
      </w:r>
      <w:r>
        <w:rPr/>
        <w:t>Форма О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едставляют:                   │  Сроки представления  │        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                   │        </w:t>
      </w:r>
      <w:r>
        <w:rPr/>
        <w:t>Оператив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Юридические лица всех форм собственности, их      │в 10-дневный срок после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и представительства, осуществляющие          │изменения              │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связанную с использованием,            │местоположения и/или   │       Минатом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мещением отрытых радионуклидных источников (ОРИ) │состояния ОРИ          │   от 24.07.2000 г. No. 4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гиональному и ведомственному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ационно-аналитическим центрам учета и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я РВ и РАО соответствующего органа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.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Юридические лица всех форм собственности, их      │не позднее 10-го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и представительства, осуществляющие          │месяца, следующего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связанную с производством,             │отчетным квартал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ой, поставкой, хранением и захоронением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х радионуклидных источников и радионуклидных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паратов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едомственному информационно-аналитическому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нтру учета и контроля РВ и РАО соответствующего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а исполнительной власти.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егиональные и ведомственные                      │в 10-дневный срок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-аналитические центры учета и контроля  │получения информации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В и РАО                                             │организац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альному информационно-аналитическому центру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ета и контроля РВ и РАО Минатома России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┬───────┬────────────┬───────┴──┬───────────────┬────┴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Код      │  Код  │  Код вида  │   Код    │  Код органа   │      Код       │  Код ф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│отчитывающейся│отрасли│деятельности│территории│государственной│организационно -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│организации по│  по   │  по ОКДП   │ по ОКАТО │   власти и    │ правовой формы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ОКПО     │ ОКОНХ │            │          │  управления   │    по ОКОПФ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│       │            │          │   </w:t>
      </w:r>
      <w:r>
        <w:rPr/>
        <w:t>по ОКОГУ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─────┼────────────┼──────────┼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2       │   3   │     4      │    5     │       6       │       7   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┴───────┴────────────┴──────────┴───────────────┴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ы проставляет отчитывающаяся организ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ые радионуклидные источники (ОР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216"/>
        <w:gridCol w:w="1620"/>
        <w:gridCol w:w="1215"/>
        <w:gridCol w:w="1620"/>
        <w:gridCol w:w="945"/>
        <w:gridCol w:w="945"/>
        <w:gridCol w:w="675"/>
        <w:gridCol w:w="539"/>
        <w:gridCol w:w="810"/>
        <w:gridCol w:w="676"/>
        <w:gridCol w:w="1214"/>
        <w:gridCol w:w="54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Р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</w:t>
              <w:br/>
              <w:t>радионукли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з-</w:t>
              <w:br/>
              <w:t>готовле-</w:t>
              <w:br/>
              <w:t xml:space="preserve">ния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  <w:br/>
              <w:t>активность,</w:t>
              <w:br/>
              <w:t xml:space="preserve">Бк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с ОРИ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ди-</w:t>
              <w:br/>
              <w:t xml:space="preserve">тельный   </w:t>
              <w:br/>
              <w:t xml:space="preserve">документ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ПО</w:t>
              <w:br/>
              <w:t xml:space="preserve">постав- </w:t>
              <w:br/>
              <w:t>щика/по-</w:t>
              <w:br/>
              <w:t>лучател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Т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</w:t>
              <w:b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телефон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8</Characters>
  <CharactersWithSpaces>4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даче, получении, направлении на захоронение открытых радионуклидных источников. Форма № ОРИ (оператив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