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6 г. N ЧД-6-09/2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    ИФНС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 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й власти)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кумента о приняти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я (приказ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_________ N 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законодательного или и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, на основании которого осуществляется лиценз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н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лицензирующего орга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лицензию от __________ N ___________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Н, ОГРН (Ф.И.О.,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, 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нахождения юридического лица (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ющего личность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нзию N _____________ сроком действия 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ИНН, ОГРН (Ф.И.О.,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я, ИНН, ОГРНИП) - правопреемника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нахождения юридического лица (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принимателя) - правопреемника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нятия решения о переоформлении - дата утверждения Приказа (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6</Characters>
  <CharactersWithSpaces>2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налоговая служба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оформлении документов, подтверждающих наличие лицензии на осуществление видов деятельности, лицензирование которых осуществляет Федеральная служба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