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автотранспорт (выборочное обследование) сохранена в 2004 году без изменения (Постановление Госкомстата РФ от 17.06.2003 N 5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от 30.12.2001 N 195-ФЗ, а также статьей 3 Закона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</w:t>
      </w:r>
      <w:r>
        <w:rPr/>
        <w:t>Федерации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ПЕРЕВОЗКАХ ГРУЗОВ ПРЕДПРИЯТ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</w:t>
      </w:r>
      <w:r>
        <w:rPr/>
        <w:t>АВТОМОБИЛЬНОГО ТРАНСПОР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</w:t>
      </w:r>
      <w:r>
        <w:rPr/>
        <w:t>за ______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</w:t>
      </w:r>
      <w:r>
        <w:rPr/>
        <w:t>(неделя &lt;*&gt;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следуемая неделя указывается органом государственной статист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│ Форма N 2-авто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│порт (выборочное о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    │следовани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┤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новным ви-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деятельности которых явля-│устанав-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тся перевозки грузов на ком- │ливаются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ческой основе (услуги) (по │органами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орга- │госста-  │  от 25 июля 2002 г. N 1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государственной статисти- │тист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):                          │         │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государственной ста-│         │   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- │         │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территориальным органо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в респуб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946"/>
        <w:gridCol w:w="944"/>
        <w:gridCol w:w="1351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150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Распределение объемов перевозок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следуемую неделю по грузоподъемности автомоби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целых числах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2160"/>
        <w:gridCol w:w="1485"/>
        <w:gridCol w:w="1216"/>
        <w:gridCol w:w="1214"/>
      </w:tblGrid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эксплу-</w:t>
              <w:br/>
              <w:t xml:space="preserve">атационных ав- </w:t>
              <w:br/>
              <w:t xml:space="preserve">томобилей на   </w:t>
              <w:br/>
              <w:t>начало обследу-</w:t>
              <w:br/>
              <w:t xml:space="preserve">емой недели,   </w:t>
              <w:br/>
              <w:t xml:space="preserve">штук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бывание</w:t>
              <w:br/>
              <w:t xml:space="preserve">автомоби- </w:t>
              <w:br/>
              <w:t xml:space="preserve">лей в ра- </w:t>
              <w:br/>
              <w:t xml:space="preserve">боте, ав- </w:t>
              <w:br/>
              <w:t>томобиле -</w:t>
              <w:br/>
              <w:t xml:space="preserve">дне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- </w:t>
              <w:br/>
              <w:t xml:space="preserve">зено    </w:t>
              <w:br/>
              <w:t xml:space="preserve">грузов, </w:t>
              <w:br/>
              <w:t xml:space="preserve">тонн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оборот, </w:t>
              <w:br/>
              <w:t xml:space="preserve">тонно - </w:t>
              <w:br/>
              <w:t xml:space="preserve">кило-   </w:t>
              <w:br/>
              <w:t xml:space="preserve">метров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и грузо-</w:t>
              <w:br/>
              <w:t>подъемностью, кг:</w:t>
              <w:br/>
              <w:t xml:space="preserve">до 999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- 149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 - 299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- 499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- 699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- 999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- 1499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и боле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гр. 5,    </w:t>
              <w:br/>
              <w:t xml:space="preserve">стр. 18 = гр. 3, </w:t>
              <w:br/>
              <w:t xml:space="preserve">стр. 20; гр. 6,  </w:t>
              <w:br/>
              <w:t xml:space="preserve">стр. 18 = гр. 3, </w:t>
              <w:br/>
              <w:t xml:space="preserve">стр. 38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бъем перевозок за обследуемую нед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целых числах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1079"/>
        <w:gridCol w:w="946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всем   </w:t>
              <w:br/>
              <w:t xml:space="preserve">видам  </w:t>
              <w:br/>
              <w:t>сообще-</w:t>
              <w:br/>
              <w:t xml:space="preserve">ния    </w:t>
              <w:br/>
              <w:t xml:space="preserve">(сумма </w:t>
              <w:br/>
              <w:t xml:space="preserve">граф с </w:t>
              <w:br/>
              <w:t>4 по 7)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общение:    </w:t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- </w:t>
              <w:br/>
              <w:t xml:space="preserve">риго- </w:t>
              <w:br/>
              <w:t xml:space="preserve">родс- </w:t>
              <w:br/>
              <w:t xml:space="preserve">кое и </w:t>
              <w:br/>
              <w:t>приго-</w:t>
              <w:br/>
              <w:t>родно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- </w:t>
              <w:br/>
              <w:t xml:space="preserve">город- </w:t>
              <w:br/>
              <w:t xml:space="preserve">ное в  </w:t>
              <w:br/>
              <w:t xml:space="preserve">преде- </w:t>
              <w:br/>
              <w:t xml:space="preserve">лах    </w:t>
              <w:br/>
              <w:t xml:space="preserve">Рос-  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</w:t>
              <w:br/>
              <w:t xml:space="preserve">Рос-  </w:t>
              <w:br/>
              <w:t xml:space="preserve">сией  </w:t>
              <w:br/>
              <w:t xml:space="preserve">и     </w:t>
              <w:br/>
              <w:t xml:space="preserve">стра- </w:t>
              <w:br/>
              <w:t xml:space="preserve">нами  </w:t>
              <w:br/>
              <w:t xml:space="preserve">СНГ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 </w:t>
              <w:br/>
              <w:t>Россией</w:t>
              <w:br/>
              <w:t>и зару-</w:t>
              <w:br/>
              <w:t>бежными</w:t>
              <w:br/>
              <w:t>страна-</w:t>
              <w:br/>
              <w:t xml:space="preserve">ми за  </w:t>
              <w:br/>
              <w:t xml:space="preserve">преде- </w:t>
              <w:br/>
              <w:t xml:space="preserve">лами   </w:t>
              <w:br/>
              <w:t xml:space="preserve">СНГ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зено грузов - все-</w:t>
              <w:br/>
              <w:t xml:space="preserve">го, тонн (сумма строк с </w:t>
              <w:br/>
              <w:t xml:space="preserve">21 по 36)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 </w:t>
              <w:br/>
              <w:t xml:space="preserve">грузов:               </w:t>
              <w:br/>
              <w:t xml:space="preserve">каменный уголь и кок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 и нефтепродукты, </w:t>
              <w:br/>
              <w:t xml:space="preserve">газы сжиженны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да железная, марган- </w:t>
              <w:br/>
              <w:t>цевая, цветных металл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ы черные и цвет- </w:t>
              <w:br/>
              <w:t xml:space="preserve">ные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ческие и минераль- </w:t>
              <w:br/>
              <w:t xml:space="preserve">ные удобре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ые материалы </w:t>
              <w:br/>
              <w:t xml:space="preserve">и цемент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шные пород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ые груз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и оборудовани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вые груз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, крупа и хлебобу- </w:t>
              <w:br/>
              <w:t xml:space="preserve">лочные издел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и фрукт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о - молочная продук-</w:t>
              <w:br/>
              <w:t xml:space="preserve">ция, рыба и рыбо-      </w:t>
              <w:br/>
              <w:t xml:space="preserve">продукты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продовольст- </w:t>
              <w:br/>
              <w:t xml:space="preserve">венные товар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одовольственные    </w:t>
              <w:br/>
              <w:t xml:space="preserve">потребительские товар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объема переве-</w:t>
              <w:br/>
              <w:t xml:space="preserve">зенных грузов - опасны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оборот - всего,    </w:t>
              <w:br/>
              <w:t xml:space="preserve">тонно-км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пробег грузовых   </w:t>
              <w:br/>
              <w:t xml:space="preserve">автомобилей - всего, к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грузо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километр - 008; килограмм - 166; тонна - 168; тонно - километр - 449; штука - 796; автомобиле - день - 95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_"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комстат России в целях получения информации о структуре перевозимых грузов автопредприятиями проводит обследование перевозочной деятельности крупных и средних автопредприятий по видам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проведения обследования (конкретная неделя) и срок представления формы сообщает местный статистически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 "Наименование отчитывающейся организации" - указывается полное наименование, принятое в учредительных документах, зарегистрированных в установленном порядке, а затем в скобках - сокращенное название (аббревиату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 "Почтовый адрес" - указывается наименование территории, юридический адрес предприятия (организации) с почтовым индек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, указанные в адресной части формы обследования, проставляет предприятие (организация) - составитель формы на основе информационного письма органа государственной статистики о включении предприятия (организации) в Единый государственный регистр предприятий (организаций) всех форм собственности и хозяйствования (ЕГРП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ность к форме собственности указывается на момент составления формы в соответствии с Классификатором форм собственности (ОКФ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 "Министерство (ведомство)" - указывается наименование органа, в организационную структуру которого входит отчитывающееся предприятие (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е выборочного обследования отражаются сведения о грузовых перевозках за обследуемую неделю, которая устанавливается территориальным комитетом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ичие автомобилей на начало обследуемой недели показывается независимо от их технического состояния (в исправном состоянии, в ремонте, в ожидании ремонта и т.п.), включая автомобили, арендованные у других хозя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бывание автомобилей в работе (в автомобиле - днях) определяется суммированием количества автомобилей, выпущенных из гаража на линию, за каждый день обследуемой недели, независимо от количества отработанных смен в течение суток. Автомобиль, возвратившийся с линии в гараж ранее установленного заданием времени, независимо от причин возврата, учитывается бывшим в работе один день. При двухсменной работе - за день работы автомобиля считается работа обеих смен; при трехсменной работе, даже если, согласно суточному графику, последняя смена заканчивается после 24-х часов, по всем трем сменам учитывается один автомобиле - день работы. При выпуске автомобиля на линию в календарные сутки более одного раза при подсчете автомобиле - дней в работе такой автомобиль должен учитываться только один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грузовой автомобиль, выехавший на линию, не выполнил никакой работы по причине отсутствия груза, то этот день также учитывается как автомобиле - день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междугородных и международных перевозках и перевозках грузов по заказам, когда в связи с расстоянием маршрута и характером перевозки водитель выполняет задание более чем в течение одних суток, автомобиле - дни в работе определяются как количество дней нахождения в командировке, начиная со дня выхода на линию, включая день возвращения в гараж, за исключением целодневных простоев (по технической неисправности, бездорожью, ожиданию обратного груза, отдыха водителей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возки грузов в тоннах и грузооборот в тонно - километрах, выполненных за неделю, отражаются по данным ежедневного учета перевозок грузов, выполненных на коммерческой основе (т.е. за оплату), для предприятий, организаций, физических лиц - заказчиков автотранспорта. При этом отсутствие в отчитывающемся предприятии учета перевозок грузов по товарно - транспортным документам не может служить основанием для незаполнения II раздела формы. На период проведения обследования могут быть использованы другие способы учета перевезенных грузов, например, записи водителем в путевом листе о количестве перевезенных грузов по каждой ездке автомобиля. Грузооборот определяется путем умножения фактически перевезенного за отдельные ездки груза на расстояние перевозки и суммированием полученных произ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ень было выполнено 3 ез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ая ездка: 3 тонны на расстояние 20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ая ездка: 4 тонны на расстояние 30 к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ая ездка: 3 тонны на расстояние 10 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еревозки грузов составят 10 тонн. Грузооборот: (3 т x 20 км) + (4 т x 30 км) + (3 т x 10 км) = 210 тонно - килом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олнении данных о видах грузов в группе каменный уголь и кокс учитывается уголь каменный, бурый, кокс, кокс всякий; нефть и нефтепродукты - нефть сырая, бензин, керосин, масла и смазки, топливо дизельное, мазут, асфальт, битум и гудрон, прочие нефтепродукты светлые и темные, газы сжиженные; металлы черные и цветные - чугун, сталь в слитках, ферросплавы, заготовки стальные всякие, прокат и лом черных и цветных металлов, прочие черные и цветные металлы; строительные материалы и цемент - минерально - строительные материалы природные, зола, шлаки строительные, стеновые и кровельные материалы, строительные материалы промышленного производства; лесные грузы - лес круглый, пиломатериалы, дрова; зерновые грузы - пшеница, рожь, овес, ячмень, кукуруза в зерне и початках, рис в зерне, прочие зерн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пасным грузам относятся любые вещества, материалы, изделия, отходы производственной и иной деятельности, которые в силу присущих им свойств и особенностей могут при перевозке создавать угрозу для жизни и здоровья людей, нанести вред окружающей природной среде, привести к повреждению или уничтожению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ятельность, связанная с перевозками опасных грузов автомобильным транспортом, осуществляется по соответствующей лицензии, полученной в органах Российской транспортн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й пробег грузовых автомобилей определяется путем суммирования ежедневных пробегов всех автомобилей, работающих на линии в течение обследуемой недели. Величина пробега за день определяется по показаниям спидо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ег с грузом определяется суммированием пробега груженых автомобилей по каждой ездке между пунктами погрузки и выгрузки, независимо от количества перевез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городским перевозкам относятся перевозки, осуществляемые на маршрутах в пределах черты города (другого населенного пун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игородным - перевозки, выполняемые за пределы черты города (другого населенного пункта) на расстояние до 50 км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междугородным - перевозки, выполняемые за пределы черты города (другого населенного пункта) на расстояние более 50 километров. В междугородные перевозки в пределах Российской Федерации включаются внутриобластные, которые осуществляются на маршрутах, проходящих в пределах одной области, края, республики в составе России, межобластные - на маршрутах, проходящих по территории двух и более областей (краев, республик в составе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Россией и странами СНГ - перевозки, выполняемые на маршрутах, проходящих между пунктами отправления и назначения по территории России и стран СНГ, к которым относятся Азербайджан, Армения, Белоруссия, Грузия, Казахстан, Кыргызстан, Молдова, Туркменистан, Таджикистан, Узбекистан, Украина. Здесь же отражаются перевозки грузов автотранспортом России между пунктами отправления и назначения по территории стран СНГ без захода на территорию России (например, Украина - Белорусс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Россией и зарубежными странами за пределами СНГ - перевозки, выполненные между пунктами отправления и назначения по территории России и зарубежными странами за пределами СНГ (Польша, Германия, Монголия и т.д.). К ним относятся также государства Прибалтики: Латвия, Литва, Эстония. Здесь же отражаются перевозки грузов автотранспортом России между пунктами отправления и назначения по территории зарубежных стран за пределами СНГ без захода на территорию России (например, Латвия - Литва или Польша - Герма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8</Words>
  <Characters>14033</Characters>
  <CharactersWithSpaces>1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возках грузов предприятиями автомобильного транспорта. Форма № 2-автотранспорт (выборочное обсле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