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ГА, утвержденная Постановлением Росстата от 06.03.2006 N 9, введена в действие с отчета за I квартал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ВЕДЕНИЯ О ПЕРЕВОЗКАХ ПАССАЖИРОВ НА ЛЬГОТНЫХ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 СООТВЕТСТВИИ С ЗАКОНОДАТЕЛЬСТВОМ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</w:t>
      </w:r>
      <w:r>
        <w:rPr/>
        <w:t>за январь - 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</w:t>
      </w:r>
      <w:r>
        <w:rPr/>
        <w:t>(нарастающим итогом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│Форма N 11-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│на 15  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авиа-│день пос-│    от 06.03.2006 N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эксплуатанты: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территориаль- │ного пе-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у управлению воздуш- │риода    │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го транспорта;        │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йской Федерации по у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новленному им адрес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 уп-│на 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е воздушного транс-  │день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а:                     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    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виация:                 │на 4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   │день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2430"/>
        <w:gridCol w:w="1484"/>
        <w:gridCol w:w="189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-</w:t>
              <w:br/>
              <w:t xml:space="preserve">ся организа- </w:t>
              <w:br/>
              <w:t xml:space="preserve">ции по ОКП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ды по ОКЕИ: человек - 792; тысяча рублей - 384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51"/>
        <w:gridCol w:w="1080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льготы  </w:t>
              <w:br/>
              <w:t>ЦРТ (ККП)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льготных пассажир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компен-</w:t>
              <w:br/>
              <w:t xml:space="preserve">сации,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- </w:t>
              <w:br/>
              <w:t xml:space="preserve">жиров, </w:t>
              <w:br/>
              <w:t>челов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му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OB, WOC,</w:t>
              <w:br/>
              <w:t>WOD, SBA,</w:t>
              <w:br/>
              <w:t>SBB, SBC,</w:t>
              <w:br/>
              <w:t>SBD, SBE,</w:t>
              <w:br/>
              <w:t>SBF, SBG,</w:t>
              <w:br/>
              <w:t>SBH, SBI,</w:t>
              <w:br/>
              <w:t>ATA, ATB,</w:t>
              <w:br/>
              <w:t>ATC, MET,</w:t>
              <w:br/>
              <w:t xml:space="preserve">MEA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право на   </w:t>
              <w:br/>
              <w:t xml:space="preserve">предоставление               </w:t>
              <w:br/>
              <w:t xml:space="preserve">государственной социальной   </w:t>
              <w:br/>
              <w:t xml:space="preserve">помощи в виде набора         </w:t>
              <w:br/>
              <w:t xml:space="preserve">социальных услуг, при        </w:t>
              <w:br/>
              <w:t xml:space="preserve">следовании к месту лечения и </w:t>
              <w:br/>
              <w:t xml:space="preserve">обратно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B, RUB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рои Советского Союза, Герои</w:t>
              <w:br/>
              <w:t xml:space="preserve">Российской Федерации, полные </w:t>
              <w:br/>
              <w:t xml:space="preserve">кавалеры ордена Слав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C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рои Социалистического Труда</w:t>
              <w:br/>
              <w:t xml:space="preserve">и полные кавалеры ордена     </w:t>
              <w:br/>
              <w:t xml:space="preserve">Трудовой Слав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B, WOD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еревезенные в     </w:t>
              <w:br/>
              <w:t>соответствии с Соглашением от</w:t>
              <w:br/>
              <w:t xml:space="preserve">12 марта 1993 го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8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ах пассажиров на льготных условиях в соответствии с законодательством Российской Федерации. Форма № 11-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