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расчетов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чтовой связи за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чтовой связ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аблица П.3.1.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еревозке почты автомобильным тран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магистральных и внутриобл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-республиканских, -краевых) маршру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несенных к магистральны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┬─────────┬──────────┬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Модель,│Протя-   │Количест- │Пробег │Расходы │Себест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ршрута  │марка  │женность │во выпол- │за ме- │на пе-  │имость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автомо-│маршрута │ненных    │сяц,   │ревозку │км пр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биля,  │в оба    │рейсов за │км     │почты,  │бег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грузо- │конца,   │месяц,    │(гр. 3 │тыс.    │руб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дъем-│км       │рейс      │x гр.  │руб.    │(гр.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ость, │         │          │4)     │&lt;*&gt;     │: гр. 5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т      │         │   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───┼───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│   2   │    3    │    4     │  5    │    6   │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───┼───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│       │         │   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│       │         │   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     │       │         │   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│       │         │   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      │       │         │   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───┼────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│       │         │    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┴─────────┴──────────┴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ходы на перевозку почты принимаются к взаиморасчетам, если по каждому маршруту представлена полная информац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АОТУС  обеспечивает  сохранность  документации по взаимора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ходные  данные (приложение  No. 3)  срок  хранения  1 год,   бала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расчетов - 5 лет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1</Characters>
  <CharactersWithSpaces>1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евозке почты автомобильным транспортом на магистральных и внутриобластных (-республиканских, -краевых) маршрутах, отнесенных к магистральным (таблица п. 3.1.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