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мор), утвержденная Приказом Росстата от 23.09.2009 N 205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ПЕРЕВОЗОЧНОЙ ДЕЯТЕЛЬНОСТИ НА МОРСКОМ ТРАНСПОР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Форма N 1-ТР (мо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за 3, 6, 9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месяцев - на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на      │30 день после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ом транспорте:          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периода;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за год - 5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апреля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морречфлоту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8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Перевозки грузов морским транспор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─┬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N    │ Единица │Всего│                  В том числ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│измерения│     ├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         │     │каботажное│         заграничное пла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    │     │ </w:t>
      </w:r>
      <w:r>
        <w:rPr/>
        <w:t>плавание ├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    │     │ </w:t>
      </w:r>
      <w:r>
        <w:rPr/>
        <w:t>(включая │всего│ 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    │     │ </w:t>
      </w:r>
      <w:r>
        <w:rPr/>
        <w:t>местное) │     ├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 │     │          │     │</w:t>
      </w:r>
      <w:r>
        <w:rPr/>
        <w:t>экспорт,│импорт,│  МИП, │транз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    │     │          │     │ </w:t>
      </w:r>
      <w:r>
        <w:rPr/>
        <w:t>включая│включая│включ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    │     │          │     │   </w:t>
      </w:r>
      <w:r>
        <w:rPr/>
        <w:t>ГИФ  │  ГИФ  │  ГИФ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│    3    │  4  │     5    │  6  │    7   │   8  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грузов - всего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11, 114)         │ 110 │  тыс. т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вные грузы                │ 111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ь наливом               │ 112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тепродукты наливом       │ 113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грузы (сумма строк 115 -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7, 119 - 121, 123 - 130)    │ 114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 и продукты перемола   │ 115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бикорма                  │ 116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всякие не в деле    │ 117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черные металлы      │ 118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лом                  │ 119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ы, оборудование и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изделия              │ 120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а всякая                 │ 121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железная и  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ганцевая                │ 122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каменный, кокс        │ 123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е грузы          │ 124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│ 125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мышленное сырье и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рмовочные материалы       │ 126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мические и минеральные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я                   │ 127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мические грузы            │ 128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ные грузы                │ 129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грузы                │ 130 │   -"-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4 отправлено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:                 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контейнерах               │ 131 │   -"-   │     │     X    │  X  │    X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массой 10 т брутто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более                    │ 132 │   -"-   │     │     X    │  X  │    X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кетами                    │ 133 │   -"-   │     │     X    │  X  │    X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0 отправлено       │     │       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на паромах              │ 134 │   -"-   │     │     X    │  X  │    X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┼─────┼──────────┼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                   │     │   млн.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140 │ т-миль  │     │          │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┴─────────┴─────┴──────────┴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Перевозки пассажиров морским транспор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1349"/>
        <w:gridCol w:w="811"/>
        <w:gridCol w:w="810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</w:t>
              <w:br/>
              <w:t xml:space="preserve">плавания: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отажно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а-</w:t>
              <w:br/>
              <w:t>ничное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пригород-</w:t>
              <w:br/>
              <w:t xml:space="preserve">ное      </w:t>
              <w:br/>
              <w:t>(местное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ено пассажир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10:            </w:t>
              <w:br/>
              <w:t xml:space="preserve">пассажиров на парома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ов льготных       </w:t>
              <w:br/>
              <w:t xml:space="preserve">категори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"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с        </w:t>
              <w:br/>
              <w:t xml:space="preserve">точностью до 0,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пасс.-  </w:t>
              <w:br/>
              <w:t xml:space="preserve">миль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Доходы и затраты по перевозоч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морском транспор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N   │ Единица │Все виды│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плавания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    │</w:t>
      </w:r>
      <w:r>
        <w:rPr/>
        <w:t>каботажное│заграни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   │ </w:t>
      </w:r>
      <w:r>
        <w:rPr/>
        <w:t>(включа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    │ </w:t>
      </w:r>
      <w:r>
        <w:rPr/>
        <w:t>местное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 3    │   4    │  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еревозок грузов и  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- всего, с точностью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0,1                         │ 410  │тыс. руб.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еревозок грузов          │ 411  │   -"-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еревозок пассажиров      │ 412  │   -"-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перевозкам грузов и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- всего, с точностью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0,1                         │ 420  │тыс. руб.│  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возкам грузов         │ 421  │   -"-   │  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возкам пассажиров     │ 422  │   -"-   │  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субвенции, дотации из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(кроме средств,       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ных на капитальные      │      │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)                      │ 423  │тыс. руб.│  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ысяча тонн - 169;  миллион  тонно-миль - 967;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пассажиро-миль - 958, тысяча рублей - 38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6</Words>
  <Characters>15758</Characters>
  <CharactersWithSpaces>13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очной деятельности на морском транспорте. Форма № 1-ТР (м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