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вод), утвержденная Приказом Росстата от 23.09.2009 N 205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ПЕРЕВОЗОЧНОЙ И ПОГРУЗОЧНО-РАЗГРУЗОЧНОЙ ДЕЯТЕЛЬ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ВНУТРЕННЕМ ВОДНОМ ТРАНСПОРТ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январь - _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Форма N 1-ТР (во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за 3, 6, 9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уществляющие │ месяцев - на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чную и погрузочно-        │30 день после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зочную деятельность на      │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м водном транспорте:     │   периода;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за год - 5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апреля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морречфлоту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4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Перевозки грузов внутренним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ом по видам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┬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 N  │ Единица │Всего│              В том числе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измерения│     ├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      │     │   </w:t>
      </w:r>
      <w:r>
        <w:rPr/>
        <w:t>в    │  заграничное (международно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│     │</w:t>
      </w:r>
      <w:r>
        <w:rPr/>
        <w:t>границах├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      │     │ </w:t>
      </w:r>
      <w:r>
        <w:rPr/>
        <w:t>России │всего│       в том числе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│     │        │     ├───────┬──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│     │        │     │</w:t>
      </w:r>
      <w:r>
        <w:rPr/>
        <w:t>экспорт│импорт│МИП│транз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│    3    │  4  │   5    │  6  │   7   │  8   │ 9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грузов - всего (сумма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20, 130, 140)             │  110 │  тыс. т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ивные грузы                  │  120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ь наливом                  │  121 │   -" -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продукты наливом          │  122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ные в плотах                 │  130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огрузы (сумма строк со 141 -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6, 148 - 151)                 │  140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и продукты перемола      │  141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бикорма                     │  142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, кокс           │  143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е в судах                 │  144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ы черные                 │  145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да всякая                    │  146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железная и марганцевая │  147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е грузы             │  148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добытых организациями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его водного  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а                    │  149 │   -"-   │     │        │     │       │  X   │ X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│  150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 химические и      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еральные                    │  151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грузы                   │  152 │   -"-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40 отправлено грузов: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контейнерах                   │  153 │   -"-   │     │   X    │  X  │   X   │  X   │ X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массой 10 т брутто и   │      │         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е                         │  154 │   -"-   │     │   X    │  X  │   X   │  X   │ X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кетами                        │  155 │   -"-   │     │   X    │  X  │   X   │  X   │ X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┼─────┼────────┼─────┼──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                     │  160 │млн. т км│     │        │     │  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┴─────┴────────┴─────┴───────┴──────┴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Перевозки пассажиров внутренним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ом по видам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┬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 N  │ Единица │Всего│                  В том числе сообщения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измерения│     ├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│     │  </w:t>
      </w:r>
      <w:r>
        <w:rPr/>
        <w:t>заграничное  │            в границах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</w:t>
      </w:r>
      <w:r>
        <w:rPr/>
        <w:t>(международное)├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               │</w:t>
      </w:r>
      <w:r>
        <w:rPr/>
        <w:t>всего│             из них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               │     ├───────┬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               │     │</w:t>
      </w:r>
      <w:r>
        <w:rPr/>
        <w:t>дальнее│пригородное│внутригород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  2  │    3    │  4  │       5       │  6  │   7   │     8     │      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пассажиров - всего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211 - 213)         │  210 │   чел.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маршруты:  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              │  211 │   -"-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ристские                   │  212 │   -"-   │     │               │     │       │     X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курсионно-прогулочные     │  213 │   -"-   │     │       X       │     │   X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10 перевезено:      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ов льготных категорий│  214 │   -"-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ов на переправах     │  215 │   -"-   │     │       X       │     │   X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ооборот - всего, с 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чностью до 0,1             │      │   тыс.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мма строк 221 - 223)      │  220 │ пасс. км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маршруты:    │      │      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              │  221 │   -"-   │     │               │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ристские                   │  222 │   -"-   │     │               │     │       │     X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курсионно-прогулочные     │  223 │   -"-   │     │       X       │     │   X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┴─────┴───────────────┴─────┴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Погрузочно-разгрузочные работы,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ями, осуществляющими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внутреннем вод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д по ОКЕИ: тысяча тонн - 1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│   N  │     Погружено-выгружено груз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├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всего│        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├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│</w:t>
      </w:r>
      <w:r>
        <w:rPr/>
        <w:t>экспортных│импортных│внутрен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│  3  │    4     │    5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грузов портовых и          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ированных (сумма строк 311,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0)                             │  310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огрузы (сумма строк 312 -    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8)                            │  311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, кокс           │  312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е грузы             │  313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е металлы                 │  314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и продукты перемола      │  315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е и минеральные       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                      │  316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е                         │  317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│  318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11 перегружено грузов: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нтейнерах                  │  319 │     │    X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акетах                      │  320 │     │    X     │ 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вные грузы                   │  330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ь наливом                  │  331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продукты наливом          │  332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10 - кооперированные  │     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ы                            │  340 │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Доходы и затраты по перевозоч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внутреннем водном транспор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┬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 N  │ Единица │Всего│ В том числе сообщ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измерения│     ├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│     │  </w:t>
      </w:r>
      <w:r>
        <w:rPr/>
        <w:t>заграничное  │   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│</w:t>
      </w:r>
      <w:r>
        <w:rPr/>
        <w:t>(международное)│границ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│     │               │ </w:t>
      </w:r>
      <w:r>
        <w:rPr/>
        <w:t>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│    3    │  4  │       5    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еревозок грузов и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 - всего (с точн. до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1)                           │  410 │тыс. руб.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еревозок грузов          │  411 │   -"-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еревозок пассажиров      │  412 │   -"-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по перевозкам грузов и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 - всего (с точн. до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1)                           │  420 │   -"-   │     │       X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ревозкам грузов         │  421 │   -"-   │     │       X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ревозкам пассажиров     │  422 │   -"-   │     │       X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, субвенции, дотации из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(кроме средств,     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ных на капитальные      │      │     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)                      │  423 │тыс. руб.│     │       X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┴─────┴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тысяча тонн - 169; миллион тонно-километров - 451;  челове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2; тысяча пассажиро-километров - 423; тысяча рублей - 38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4</Words>
  <Characters>22299</Characters>
  <CharactersWithSpaces>19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зочной и погрузочно-разгрузочной деятельности на внутреннем водном транспорте. Форма № 1-ТР (в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