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астрах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х, их изме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х са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ботодателям за нару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персонифиц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З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ИОДАХ РАБОТЫ ПОСЛЕ РЕГИСТРАЦИИ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АХОВАННОГО ЛИЦА С 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2564"/>
        <w:gridCol w:w="1890"/>
        <w:gridCol w:w="2566"/>
      </w:tblGrid>
      <w:tr>
        <w:trPr>
          <w:trHeight w:val="36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     </w:t>
              <w:br/>
              <w:t xml:space="preserve">номер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   </w:t>
              <w:br/>
              <w:t xml:space="preserve">(допускается    </w:t>
              <w:br/>
              <w:t xml:space="preserve">указывать       </w:t>
              <w:br/>
              <w:t xml:space="preserve">приблизительный </w:t>
              <w:br/>
              <w:t xml:space="preserve">период работы)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редприятия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</w:t>
              <w:br/>
              <w:t xml:space="preserve">предприятия       </w:t>
              <w:br/>
              <w:t xml:space="preserve">(указать субъект  </w:t>
              <w:br/>
              <w:t xml:space="preserve">Федерации и район </w:t>
              <w:br/>
              <w:t>(город), в котором</w:t>
              <w:br/>
              <w:t xml:space="preserve">зарегистрировано  </w:t>
              <w:br/>
              <w:t xml:space="preserve">предприятие)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заявителя _________________     Дата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0</Characters>
  <CharactersWithSpaces>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ериодах работы после регистрации в качестве застрахованного лица. Форма № ПЗ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