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аспорту организа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оставляющей услуг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санаторно-курортному лечению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Фор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заполняется на кажд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направление санаторно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курортного леч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Сведения о персонале санаторно-курортного уч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соискателя сертифик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именование направления санаторно-курортного леч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"/>
        <w:gridCol w:w="945"/>
        <w:gridCol w:w="1214"/>
        <w:gridCol w:w="1486"/>
        <w:gridCol w:w="1350"/>
        <w:gridCol w:w="539"/>
        <w:gridCol w:w="676"/>
        <w:gridCol w:w="945"/>
        <w:gridCol w:w="1349"/>
      </w:tblGrid>
      <w:tr>
        <w:trPr>
          <w:trHeight w:val="240" w:hRule="atLeast"/>
          <w:cantSplit w:val="true"/>
        </w:trPr>
        <w:tc>
          <w:tcPr>
            <w:tcW w:w="2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</w:t>
              <w:br/>
              <w:t>п</w:t>
              <w:br/>
              <w:t>/</w:t>
              <w:br/>
              <w:t>п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-  </w:t>
              <w:br/>
              <w:t xml:space="preserve">мено- </w:t>
              <w:br/>
              <w:t xml:space="preserve">вание </w:t>
              <w:br/>
              <w:t xml:space="preserve">сана- </w:t>
              <w:br/>
              <w:t xml:space="preserve">тор-  </w:t>
              <w:br/>
              <w:t>но-ку-</w:t>
              <w:br/>
              <w:t xml:space="preserve">рорт- </w:t>
              <w:br/>
              <w:t xml:space="preserve">ного  </w:t>
              <w:br/>
              <w:t xml:space="preserve">лече- </w:t>
              <w:br/>
              <w:t xml:space="preserve">ния   </w:t>
            </w:r>
          </w:p>
        </w:tc>
        <w:tc>
          <w:tcPr>
            <w:tcW w:w="755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еспеченность медицинскими работниками         </w:t>
            </w:r>
          </w:p>
        </w:tc>
      </w:tr>
      <w:tr>
        <w:trPr>
          <w:trHeight w:val="1320" w:hRule="atLeast"/>
          <w:cantSplit w:val="true"/>
        </w:trPr>
        <w:tc>
          <w:tcPr>
            <w:tcW w:w="27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</w:t>
              <w:br/>
              <w:t xml:space="preserve">И.О.,   </w:t>
              <w:br/>
              <w:t xml:space="preserve">долж-   </w:t>
              <w:br/>
              <w:t xml:space="preserve">ность   </w:t>
              <w:br/>
              <w:t xml:space="preserve">по шта- </w:t>
              <w:br/>
              <w:t xml:space="preserve">тному   </w:t>
              <w:br/>
              <w:t xml:space="preserve">распи-  </w:t>
              <w:br/>
              <w:t xml:space="preserve">санию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разова- </w:t>
              <w:br/>
              <w:t xml:space="preserve">ние; спе- </w:t>
              <w:br/>
              <w:t>циальность</w:t>
              <w:br/>
              <w:t xml:space="preserve">по дипло- </w:t>
              <w:br/>
              <w:t>му; полное</w:t>
              <w:br/>
              <w:t>наименова-</w:t>
              <w:br/>
              <w:t>ние ВУЗа и</w:t>
              <w:br/>
              <w:t xml:space="preserve">год его   </w:t>
              <w:br/>
              <w:t xml:space="preserve">окончания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пециаль-</w:t>
              <w:br/>
              <w:t xml:space="preserve">ность по </w:t>
              <w:br/>
              <w:t xml:space="preserve">сертифи- </w:t>
              <w:br/>
              <w:t xml:space="preserve">кату с   </w:t>
              <w:br/>
              <w:t xml:space="preserve">указани- </w:t>
              <w:br/>
              <w:t>ем N сер-</w:t>
              <w:br/>
              <w:t>тификата,</w:t>
              <w:br/>
              <w:t xml:space="preserve">вуза и   </w:t>
              <w:br/>
              <w:t xml:space="preserve">года     </w:t>
              <w:br/>
              <w:t>получения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а-</w:t>
              <w:br/>
              <w:t>те-</w:t>
              <w:br/>
              <w:t>го-</w:t>
              <w:br/>
              <w:t>рия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че-</w:t>
              <w:br/>
              <w:t xml:space="preserve">ная </w:t>
              <w:br/>
              <w:t>сте-</w:t>
              <w:br/>
              <w:t>пень</w:t>
              <w:br/>
              <w:t xml:space="preserve">и   </w:t>
              <w:br/>
              <w:t>зва-</w:t>
              <w:br/>
              <w:t xml:space="preserve">ние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нов-</w:t>
              <w:br/>
              <w:t xml:space="preserve">ное   </w:t>
              <w:br/>
              <w:t xml:space="preserve">место </w:t>
              <w:br/>
              <w:t xml:space="preserve">рабо- </w:t>
              <w:br/>
              <w:t xml:space="preserve">ты,   </w:t>
              <w:br/>
              <w:t xml:space="preserve">долж- </w:t>
              <w:br/>
              <w:t xml:space="preserve">ность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ловия  </w:t>
              <w:br/>
              <w:t xml:space="preserve">привле-  </w:t>
              <w:br/>
              <w:t xml:space="preserve">чения к  </w:t>
              <w:br/>
              <w:t xml:space="preserve">трудовой </w:t>
              <w:br/>
              <w:t xml:space="preserve">деятель- </w:t>
              <w:br/>
              <w:t xml:space="preserve">ности    </w:t>
              <w:br/>
              <w:t>(штатный,</w:t>
              <w:br/>
              <w:t xml:space="preserve">совмес-  </w:t>
              <w:br/>
              <w:t xml:space="preserve">титель,  </w:t>
              <w:br/>
              <w:t xml:space="preserve">иное)    </w:t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соискателя сертификата    ___________  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подпись)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1</Words>
  <Characters>1480</Characters>
  <CharactersWithSpaces>126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34:00Z</dcterms:created>
  <dc:creator>Федеральная служба по надзору в сфере здравоохранения и социального развития</dc:creator>
  <dc:description/>
  <dc:language>en-US</dc:language>
  <cp:lastModifiedBy/>
  <dcterms:modified xsi:type="dcterms:W3CDTF">2011-10-30T14:34:00Z</dcterms:modified>
  <cp:revision>2</cp:revision>
  <dc:subject>Сведения</dc:subject>
  <dc:title>Сведения о персонале санаторно-курортного учреждения (приложение к паспорту организации, предоставляющей услуги по санаторно-курортному лечению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