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З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6.1993 N 7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ЕРСПЕКТИВАХ ОРГАНИЗАЦИИ РАБОЧИХ МЕСТ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945"/>
        <w:gridCol w:w="810"/>
        <w:gridCol w:w="945"/>
        <w:gridCol w:w="675"/>
        <w:gridCol w:w="1349"/>
        <w:gridCol w:w="810"/>
        <w:gridCol w:w="2025"/>
      </w:tblGrid>
      <w:tr>
        <w:trPr>
          <w:trHeight w:val="36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еспублики, входящей в состав Российской      </w:t>
              <w:br/>
              <w:t>Федерации, края, области, автономного округа, автономн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>нов.</w:t>
              <w:br/>
              <w:t xml:space="preserve">го- </w:t>
              <w:br/>
              <w:t xml:space="preserve">ро- </w:t>
              <w:br/>
              <w:t xml:space="preserve">да, </w:t>
              <w:br/>
              <w:t xml:space="preserve">по- </w:t>
              <w:br/>
              <w:t>сел-</w:t>
              <w:br/>
              <w:t xml:space="preserve">к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- </w:t>
              <w:br/>
              <w:t xml:space="preserve">ное  </w:t>
              <w:br/>
              <w:t xml:space="preserve">наи- </w:t>
              <w:br/>
              <w:t xml:space="preserve">мен. </w:t>
              <w:br/>
              <w:t>пред.,</w:t>
              <w:br/>
              <w:t xml:space="preserve">орг.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>расль</w:t>
              <w:br/>
              <w:t xml:space="preserve">н/х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</w:t>
              <w:br/>
              <w:t>собст.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мечено органи-  </w:t>
              <w:br/>
              <w:t xml:space="preserve">зовать рабочих   </w:t>
              <w:br/>
              <w:t xml:space="preserve">мест (единиц)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числа выс-</w:t>
              <w:br/>
              <w:t xml:space="preserve">вобождаемых  </w:t>
              <w:br/>
              <w:t xml:space="preserve">работников - </w:t>
              <w:br/>
              <w:t xml:space="preserve">намечено к  </w:t>
              <w:br/>
              <w:t xml:space="preserve">переквалифи- </w:t>
              <w:br/>
              <w:t xml:space="preserve">кации (чел.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</w:t>
              <w:br/>
              <w:t xml:space="preserve">средств </w:t>
              <w:br/>
              <w:t>Гос. фон-</w:t>
              <w:br/>
              <w:t xml:space="preserve">да заня- </w:t>
              <w:br/>
              <w:t xml:space="preserve">тост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  <w:br/>
              <w:t xml:space="preserve">счет </w:t>
              <w:br/>
              <w:t xml:space="preserve">орг. </w:t>
              <w:br/>
              <w:t xml:space="preserve">общ. </w:t>
              <w:br/>
              <w:t>работ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роме того, в соответствии с пунктом 5.3 Приказа, отразить вопросы социальной защиты прав высвобождаемых работник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2</Characters>
  <CharactersWithSpaces>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Федеральная служба занятости России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ерспективах организации рабочих ме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