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ланируемых количествах приема нефти в сист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гистральных нефтепроводов 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ефтедобывающие организации│План приема нефти в систему МН, тыс. тон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...                                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4</Characters>
  <CharactersWithSpaces>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ланируемых количествах приема нефти в систему магистральных нефтепровод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