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Минтопэнерго РФ от 01.02.2005 N 16, в которой приведена данная форма, введена в действие с 1 февра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производства и пост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ых углеводо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в потреб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5 г. N 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ланируемых объемах поступления сырья на перерабо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производства сжиженных углеводородных г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____ квартале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945"/>
        <w:gridCol w:w="1890"/>
        <w:gridCol w:w="1214"/>
        <w:gridCol w:w="676"/>
        <w:gridCol w:w="675"/>
        <w:gridCol w:w="674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ырья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ятие -</w:t>
              <w:br/>
              <w:t>производитель</w:t>
              <w:br/>
              <w:t xml:space="preserve">сырья 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сырья на  </w:t>
              <w:br/>
              <w:t xml:space="preserve">переработку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 xml:space="preserve">месяцам: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яной      </w:t>
              <w:br/>
              <w:t xml:space="preserve">попутный газ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</w:t>
              <w:br/>
              <w:t>куб. 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родный газ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 </w:t>
              <w:br/>
              <w:t>куб. 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ФЛУ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тонн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жиженный газ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тонн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ь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тонн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вый       </w:t>
              <w:br/>
              <w:t xml:space="preserve">конденса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тонн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сырь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предприятия-производителя)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рганизации (на предприятии)        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"__" _____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контактного              (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0</Characters>
  <CharactersWithSpaces>1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ланируемых объемах поступления сырья на переработку для производства сжиженных углеводородных г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