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10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инистерство 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планируемых объемах производства,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ереработки или ввоза на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омер и срок действия лицензии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 оборотом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 правом их производства, изготовления, переработки, либо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 срок действия разовой лицензии на ввоз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оссийской Федерации наркотических средств и психотропных вещест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2025"/>
        <w:gridCol w:w="1484"/>
        <w:gridCol w:w="1621"/>
      </w:tblGrid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средства       </w:t>
              <w:br/>
              <w:t xml:space="preserve">и психотропные вещества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орота  </w:t>
              <w:br/>
              <w:t>наркотического</w:t>
              <w:br/>
              <w:t xml:space="preserve">средства или </w:t>
              <w:br/>
              <w:t xml:space="preserve">психотропного </w:t>
              <w:br/>
              <w:t xml:space="preserve">веществ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,    </w:t>
              <w:br/>
              <w:t xml:space="preserve">дозировка, количество </w:t>
              <w:br/>
              <w:t xml:space="preserve">единиц лекарственной </w:t>
              <w:br/>
              <w:t xml:space="preserve">формы в упаковке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ого лица _____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нициалы)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заполнение формы _____________ 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омер телефона)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ланируемых объемах производства, изготовления, переработки или ввоза на территорию Российской Федерации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