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ФАС РФ от 29.01.1999 N 23, в которых приведена данная форма, введены в действие с 1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ертификация авиационных учебных центр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ЛОЩАДЯХ, ИСПОЛЬЗУЕМЫХ АУ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АУЦ, юридический 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учебно - лабораторных помещений (кв. м)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485"/>
        <w:gridCol w:w="1486"/>
        <w:gridCol w:w="1079"/>
        <w:gridCol w:w="1080"/>
        <w:gridCol w:w="1485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</w:t>
              <w:br/>
              <w:t xml:space="preserve">строений, занятых </w:t>
              <w:br/>
              <w:t xml:space="preserve">под образоват.  </w:t>
              <w:br/>
              <w:t xml:space="preserve">процесс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-</w:t>
              <w:br/>
              <w:t xml:space="preserve">дения по- </w:t>
              <w:br/>
              <w:t xml:space="preserve">мещениями </w:t>
              <w:br/>
              <w:t xml:space="preserve">строения  </w:t>
              <w:br/>
              <w:t>(на правах</w:t>
              <w:br/>
              <w:t xml:space="preserve">собст.,   </w:t>
              <w:br/>
              <w:t xml:space="preserve">аренды и  </w:t>
              <w:br/>
              <w:t xml:space="preserve">т.п.) и   </w:t>
              <w:br/>
              <w:t xml:space="preserve">реквизиты </w:t>
              <w:br/>
              <w:t xml:space="preserve">правомоч- </w:t>
              <w:br/>
              <w:t xml:space="preserve">ных доку- </w:t>
              <w:br/>
              <w:t xml:space="preserve">менто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ме- </w:t>
              <w:br/>
              <w:t>щений (ау-</w:t>
              <w:br/>
              <w:t>дит. лекц.</w:t>
              <w:br/>
              <w:t>для практ.</w:t>
              <w:br/>
              <w:t xml:space="preserve">занятий,  </w:t>
              <w:br/>
              <w:t xml:space="preserve">лаб.      </w:t>
              <w:br/>
              <w:t xml:space="preserve">компьют.  </w:t>
              <w:br/>
              <w:t xml:space="preserve">лингаф. и </w:t>
              <w:br/>
              <w:t xml:space="preserve">др. клас- </w:t>
              <w:br/>
              <w:t>сы, акт. и</w:t>
              <w:br/>
              <w:t>физк. залы</w:t>
              <w:br/>
              <w:t xml:space="preserve">и т.п.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-  </w:t>
              <w:br/>
              <w:t>тимость</w:t>
              <w:br/>
              <w:t xml:space="preserve">(чел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днотип. </w:t>
              <w:br/>
              <w:t xml:space="preserve">помещ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УЦ     подпись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новь сертифицируемые и (или) лицензируемые АУЦ представляют дополнительно заключения Госпожнадзора и Санэпидемнадзора о состоянии занимаемых помещ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авиационная служба Росс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лощадях, используемых авиационными учебными центрам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