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8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плотности загрязнения земель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зием-137, численности работников лесного хозяйства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х семей, проживающих в условиях радиоактивного загряз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ыполняемых в загрязненных радионуклидами з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есохозяйствен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945"/>
        <w:gridCol w:w="1351"/>
        <w:gridCol w:w="1484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загрязнения почвы цезием-137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до 5</w:t>
              <w:br/>
              <w:t>Кю/кв. 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5 до 15</w:t>
              <w:br/>
              <w:t xml:space="preserve">Кю/кв. к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5 до 40</w:t>
              <w:br/>
              <w:t xml:space="preserve">Кю/кв. к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40 </w:t>
              <w:br/>
              <w:t>Кю/кв. км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грязненных      </w:t>
              <w:br/>
              <w:t xml:space="preserve">радионуклидами земель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  </w:t>
              <w:br/>
              <w:t>лесного хозяйства и членов</w:t>
              <w:br/>
              <w:t xml:space="preserve">их семей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яемых лесо-   </w:t>
              <w:br/>
              <w:t xml:space="preserve">хозяйственных мероприятий </w:t>
              <w:br/>
              <w:t xml:space="preserve">в том числе:              </w:t>
              <w:br/>
              <w:t xml:space="preserve">заготовка семян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ПЛСУ и ЛСП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посадочного  </w:t>
              <w:br/>
              <w:t xml:space="preserve">материал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сстановление и     </w:t>
              <w:br/>
              <w:t xml:space="preserve">лесоразведени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очные рубк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лесов от пожар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а леса от вредителей</w:t>
              <w:br/>
              <w:t xml:space="preserve">и болезней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спользуемых      </w:t>
              <w:br/>
              <w:t xml:space="preserve">загрязненных радионук-    </w:t>
              <w:br/>
              <w:t xml:space="preserve">лидами земель, все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в целях заготовки        </w:t>
              <w:br/>
              <w:t xml:space="preserve">древесины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и пищевых лесных </w:t>
              <w:br/>
              <w:t xml:space="preserve">ресурсов и сбора          </w:t>
              <w:br/>
              <w:t xml:space="preserve">лекарственных растен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и и сбора недре- </w:t>
              <w:br/>
              <w:t xml:space="preserve">весных лесных ресурс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я сельского        </w:t>
              <w:br/>
              <w:t xml:space="preserve">хозяйств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я            </w:t>
              <w:br/>
              <w:t>рекреационной деятель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отности загрязнения земель лесного фонда цезием-137, численности работников лесного хозяйства и членов их семей, проживающих в условиях радиоактивного загрязнения, и выполняемых в загрязненных радионуклидами зонах лесохозяйственных мероприя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