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ПОЧТОВОЙ СВЯЗ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21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Доставочные участки и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доставке поч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079"/>
        <w:gridCol w:w="1486"/>
        <w:gridCol w:w="2429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</w:t>
              <w:br/>
              <w:t xml:space="preserve">сельской    </w:t>
              <w:br/>
              <w:t xml:space="preserve">мест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оставочных участков, единиц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очтальонов, человек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штатных работников,   </w:t>
              <w:br/>
              <w:t xml:space="preserve">человек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110 по    </w:t>
              <w:br/>
              <w:t xml:space="preserve">130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управления федеральной почтов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Перевозка почты и подвижной сост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я               │   N    │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строки │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очты воздушным транспортом за отчетный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- всего, тонн (с точностью измерения до 0,1)  │  2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очты автомобильным транспортом - всего,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 (с точностью до 0,1)                            │  2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ый парк почтовых вагонов, используемых в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деятельности (на конец года), штук          │  22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используется на перевозке                  │  22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автомобилей, используемых в почтовой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находящихся на балансе организации,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емых и по договорам лизинга (на конец года),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                                 │  23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омственных на выделенных автобазах             │  23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омственных на объектах почтовой связи (кроме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аз)                                          │  23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тоциклов и мотороллеров                         │  23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30 - автомобили, используемые в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м процессе перевозки почты            │  2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подвижного состава за отчетный период, тыс.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м:       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ых вагонов                                  │  2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по местным линиям                 │  2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ей                                       │  27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магистральным маршрутам                     │  27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нутриобластным маршрутам                   │  27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внутрирайонным маршрутам, включая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утригородские                                │  27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00 по 273                 │  29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Средства механизации и автоматизации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показателя              │   N    │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строки │ показате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  │   </w:t>
      </w:r>
      <w:r>
        <w:rPr/>
        <w:t>един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2 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-кассовые терминалы                         │  3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скальные регистраторы                         │    312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скальные контрольно-кассовые машины для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фильных услуг                                 │  3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М и ПЭВМ - всего                                 │  3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для работы в телекоммуникационной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почтовой связи                             │  3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-кассовые терминалы, используемые в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е оконечных пунктов ЕСПП                    │  31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вочно-штемпелевальные машины                   │  31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евальные машины                             │  31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обвязки и упаковки постпакетов, пачек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ет и журналов                                   │  32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для сортировки посылок, пачек газет и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урналов                                           │  32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осортировочные комплексы                      │  33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для сортировки бандеролей                │  33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кировальные машины, стоящие на учете в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                   │  33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              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ящие на балансе организаций                  │  33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ры и конвейеры всех типов                │  34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ы                                         │  34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ые склады и установки для хранения и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посылок                                     │  35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жки почтовые всех типов                        │  35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ачи аккумуляторные и тракторы                   │  36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311 по 360               │  39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четов по территориям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 ОКЕИ: штука - 796; человек - 792; тонна - 168; тысяча киломе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65;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21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3</Words>
  <Characters>14669</Characters>
  <CharactersWithSpaces>1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чтовой связи. Форма № 2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