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1-связь, утвержденная Постановлением Госкомстата РФ от 18.12.2003 N 113, введена в действие с отчета за 2003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СВЕДЕНИЯ О ПОЧТОВОЙ СВЯЗ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</w:t>
      </w:r>
      <w:r>
        <w:rPr/>
        <w:t>за 20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┐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│Сроки пред-│     │Форма N 21-связ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авления  │ 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- │до 1 марта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ляющие услуги связи на │       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лицензии:       │       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вязи России;        │           │  от 18 декабря 2003 г. N 1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-│  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ленному территориальным│  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Госкомстата России│  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спублике, крае, облас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, городе федерального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вязи России:          │20 июн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оставочные участки и численность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ставке почты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ют управления федеральной почтовой связ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конец отчетного периода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945"/>
        <w:gridCol w:w="1484"/>
        <w:gridCol w:w="1890"/>
      </w:tblGrid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в</w:t>
              <w:br/>
              <w:t xml:space="preserve">сельской   </w:t>
              <w:br/>
              <w:t xml:space="preserve">мест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оставочных участков,     </w:t>
              <w:br/>
              <w:t xml:space="preserve">единиц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почтальонов, челове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ештатных           </w:t>
              <w:br/>
              <w:t xml:space="preserve">работников, человек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рольная сумма строк с 110 по</w:t>
              <w:br/>
              <w:t xml:space="preserve">130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99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еревозка почты и подвижной соста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945"/>
        <w:gridCol w:w="2026"/>
      </w:tblGrid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 xml:space="preserve">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о почты воздушным транспортом за </w:t>
              <w:br/>
              <w:t>отчетный период - всего, тонн (с точностью</w:t>
              <w:br/>
              <w:t xml:space="preserve">измерения до 0,1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единиц подвижного состава,          </w:t>
              <w:br/>
              <w:t xml:space="preserve">используемых в почтовой деятельности,     </w:t>
              <w:br/>
              <w:t xml:space="preserve">на конец отчетного периода, штук:         </w:t>
              <w:br/>
              <w:t xml:space="preserve">инвентарный парк почтовых вагон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2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спользуется на перевозк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ей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  <w:br/>
              <w:t xml:space="preserve">ведомственных на выделенных автобаза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едомственных на объектах почтовой связи</w:t>
              <w:br/>
              <w:t xml:space="preserve">(кроме автобаз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3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тоциклов и мотороллеро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 подвижного состава за отчетный     </w:t>
              <w:br/>
              <w:t xml:space="preserve">период:                                   </w:t>
              <w:br/>
              <w:t xml:space="preserve">почтовых вагонов, тыс. км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5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местным линиям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ей, тыс. км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  <w:br/>
              <w:t xml:space="preserve">по магистральным маршрута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нутриобластным, внутрирайонным,     </w:t>
              <w:br/>
              <w:t>внутригородским маршрутам на автомобилях</w:t>
              <w:br/>
              <w:t xml:space="preserve">объектов почтовой связ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9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строк с 200 по 29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9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едства механизации и автоматизации почтовой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конец отчетного периода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945"/>
        <w:gridCol w:w="2026"/>
      </w:tblGrid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 xml:space="preserve">показателя, </w:t>
              <w:br/>
              <w:t xml:space="preserve">единиц   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о-кассовые терминал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  <w:br/>
              <w:t xml:space="preserve">фискальные регистратор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скальные контрольно-кассовые машины для </w:t>
              <w:br/>
              <w:t xml:space="preserve">непрофильных услуг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13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ВМ и ПЭВМ - всего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ля работы в телекоммуника-  </w:t>
              <w:br/>
              <w:t xml:space="preserve">ционной сети почтовой связ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о-кассовые терминалы, используемые в</w:t>
              <w:br/>
              <w:t xml:space="preserve">качестве оконечных пунктов ЕСПП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16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вочно-штемпелевальные машин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емпелевальные машины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8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ы для обвязки и упаковки постпакетов,</w:t>
              <w:br/>
              <w:t xml:space="preserve">пачек газет и журналов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и для сортировки посылок, пачек   </w:t>
              <w:br/>
              <w:t xml:space="preserve">газет и журналов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2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сортировочные комплекс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и для сортировки бандероле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ранкировальные машины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6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еры и конвейеры всех тип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ейнеры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ированные склады и установки для   </w:t>
              <w:br/>
              <w:t xml:space="preserve">хранения и выдачи посылок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5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жки почтовые всех тип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ягачи аккумуляторные и трактор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300 по 36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9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тчетов по территориям (субъектам Российской Федерации), входящих в данный отчет (500)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по ОКЕИ: штука - 796; человек - 792; тонна - 168; тысяча километров - 965; единица - 642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  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1</Characters>
  <CharactersWithSpaces>5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чтовой связи. Форма № 21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