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5-ПП сохранена без изменения (Приказ Росстата от 25.09.2009 N 205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5-ПП, утвержденная Приказом Росстата от 27.08.2008 N 206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ВЕДЕНИЯ О ПОЧТОВЫХ ПЕРЕВОДАХ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_____________________ 20__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растающим итогом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 │ Форма N 45-П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П "Почта России":              │  на 15-й день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после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отчетного   │   от 27.08.2008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периода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 │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8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единица - 642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 │  N   │       Всего       │  В том числе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│                   │ населения в адре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                 │ </w:t>
      </w:r>
      <w:r>
        <w:rPr/>
        <w:t>физического лиц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├───────────┬───────┼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</w:t>
      </w:r>
      <w:r>
        <w:rPr/>
        <w:t>количество,│сумма, │количество,│сум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│  </w:t>
      </w:r>
      <w:r>
        <w:rPr/>
        <w:t>единиц   │ тыс.  │  единиц   │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│           │</w:t>
      </w:r>
      <w:r>
        <w:rPr/>
        <w:t>рублей │           │руб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2   │     3     │   4   │     5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е переводы (без 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й)                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щие - всего         │ 110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коренные переводы с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      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ой связи  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телеграфные)           │ 111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ые           │ 112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ящие - всего          │ 120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коренные переводы с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      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ической связи    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телеграфные)           │ 121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дународные           │ 122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┼───────────┼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│    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 по 122                │ 199  │           │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┴───────────┴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четов по территориям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 ______________  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8</Characters>
  <CharactersWithSpaces>6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чтовых переводах. Форма № 45-ПП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