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ддельных монетах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080"/>
        <w:gridCol w:w="1486"/>
        <w:gridCol w:w="94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поддел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. </w:t>
              <w:br/>
              <w:t xml:space="preserve">дел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ддельных монетах в иностранной валю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214"/>
        <w:gridCol w:w="1080"/>
        <w:gridCol w:w="945"/>
        <w:gridCol w:w="148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валю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поддел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. </w:t>
              <w:br/>
              <w:t xml:space="preserve">де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145 х 205 или 205 х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дельных монетах, выявленных на обслуживаемой территории для постановки на федеральный учет (при совпадении с ранее поставленными на учет объек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