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нкологической помощи насе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0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МОПН-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дготовке медицинского персонала для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дравоохранения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муниципальных образований, участвующих 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роприятий, направленных на совершенств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нкологической помощи населени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216"/>
        <w:gridCol w:w="2024"/>
        <w:gridCol w:w="1216"/>
        <w:gridCol w:w="1214"/>
        <w:gridCol w:w="2026"/>
        <w:gridCol w:w="1485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пециальност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-</w:t>
              <w:br/>
              <w:t xml:space="preserve">ровано  </w:t>
              <w:br/>
              <w:t>обучение</w:t>
              <w:br/>
              <w:t xml:space="preserve">на год, </w:t>
              <w:br/>
              <w:t xml:space="preserve">человек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специалистов на  </w:t>
              <w:br/>
              <w:t xml:space="preserve">отчетную дату        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тся подготовка     </w:t>
              <w:br/>
              <w:t xml:space="preserve">специалистов на отчетную дату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я  </w:t>
              <w:br/>
              <w:t>образования и</w:t>
              <w:br/>
              <w:t xml:space="preserve">(или) науки, </w:t>
              <w:br/>
              <w:t xml:space="preserve">в котором  </w:t>
              <w:br/>
              <w:t>осуществлялась</w:t>
              <w:br/>
              <w:t xml:space="preserve">подготовка  </w:t>
              <w:br/>
              <w:t xml:space="preserve">специалист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</w:t>
              <w:br/>
              <w:t xml:space="preserve">повыше- </w:t>
              <w:br/>
              <w:t>ние ква-</w:t>
              <w:br/>
              <w:t xml:space="preserve">лифика- </w:t>
              <w:br/>
              <w:t xml:space="preserve">ции,    </w:t>
              <w:br/>
              <w:t xml:space="preserve">человек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 </w:t>
              <w:br/>
              <w:t xml:space="preserve">профес- </w:t>
              <w:br/>
              <w:t>сиональ-</w:t>
              <w:br/>
              <w:t xml:space="preserve">ную     </w:t>
              <w:br/>
              <w:t>перепод-</w:t>
              <w:br/>
              <w:t>готовку,</w:t>
              <w:br/>
              <w:t xml:space="preserve">человек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я  </w:t>
              <w:br/>
              <w:t xml:space="preserve">образования </w:t>
              <w:br/>
              <w:t>и (или) науки,</w:t>
              <w:br/>
              <w:t xml:space="preserve">в котором  </w:t>
              <w:br/>
              <w:t>осуществляется</w:t>
              <w:br/>
              <w:t xml:space="preserve">подготовка  </w:t>
              <w:br/>
              <w:t xml:space="preserve">специалис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ят  </w:t>
              <w:br/>
              <w:t xml:space="preserve">повышение </w:t>
              <w:br/>
              <w:t>квалифика-</w:t>
              <w:br/>
              <w:t>ции, чело-</w:t>
              <w:br/>
              <w:t xml:space="preserve">век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дят</w:t>
              <w:br/>
              <w:t xml:space="preserve">профес- </w:t>
              <w:br/>
              <w:t>сиональ-</w:t>
              <w:br/>
              <w:t xml:space="preserve">ную пе- </w:t>
              <w:br/>
              <w:t>реподго-</w:t>
              <w:br/>
              <w:t xml:space="preserve">товку,  </w:t>
              <w:br/>
              <w:t xml:space="preserve">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рохирург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лог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ство и  </w:t>
              <w:br/>
              <w:t xml:space="preserve">гинеколог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лог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естезиология</w:t>
              <w:br/>
              <w:t>- реаниматоло-</w:t>
              <w:br/>
              <w:t xml:space="preserve">г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лог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ьтразвуковая</w:t>
              <w:br/>
              <w:t xml:space="preserve">диагност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ая   </w:t>
              <w:br/>
              <w:t xml:space="preserve">лабораторная  </w:t>
              <w:br/>
              <w:t xml:space="preserve">диагност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лог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ая       </w:t>
              <w:br/>
              <w:t xml:space="preserve">онколог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в соответствии с пп. "б" п. 6 Порядка с 1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медицинского персонала для учреждений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рганизации онкологической помощи населению суб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