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мероприятий, напр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вершенствование оказания медици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и больным с сосудистыми заболеван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июля 2008 г. N 3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1.2009 N 93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МСЗ-К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дготовке персонала для учреж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дравоохранения 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униципальных образований, участвующих в ре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й, направленных на совершенствование оказ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й помощи больным с сосудистыми заболеваниями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убъект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1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215"/>
        <w:gridCol w:w="2296"/>
        <w:gridCol w:w="1754"/>
        <w:gridCol w:w="810"/>
        <w:gridCol w:w="811"/>
        <w:gridCol w:w="810"/>
        <w:gridCol w:w="539"/>
        <w:gridCol w:w="541"/>
        <w:gridCol w:w="67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специальности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лани-</w:t>
              <w:br/>
              <w:t xml:space="preserve">ровано  </w:t>
              <w:br/>
              <w:t>обучение</w:t>
              <w:br/>
              <w:t xml:space="preserve">на год, </w:t>
              <w:br/>
              <w:t xml:space="preserve">человек </w:t>
            </w:r>
          </w:p>
        </w:tc>
        <w:tc>
          <w:tcPr>
            <w:tcW w:w="82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лено специалистов на отчетную дату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уч-</w:t>
              <w:br/>
              <w:t>реждения образо-</w:t>
              <w:br/>
              <w:t xml:space="preserve">вания и (или)   </w:t>
              <w:br/>
              <w:t>науки, в котором</w:t>
              <w:br/>
              <w:t xml:space="preserve">осуществлялась  </w:t>
              <w:br/>
              <w:t xml:space="preserve">подготовка спе- </w:t>
              <w:br/>
              <w:t xml:space="preserve">циалистов на    </w:t>
              <w:br/>
              <w:t xml:space="preserve">циклах темати-  </w:t>
              <w:br/>
              <w:t xml:space="preserve">ческого усовер- </w:t>
              <w:br/>
              <w:t xml:space="preserve">шенствования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цикла тема- </w:t>
              <w:br/>
              <w:t xml:space="preserve">тического   </w:t>
              <w:br/>
              <w:t>усовершенст-</w:t>
              <w:br/>
              <w:t xml:space="preserve">вования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</w:t>
              <w:br/>
              <w:t>формы</w:t>
              <w:br/>
              <w:t xml:space="preserve">обу- </w:t>
              <w:br/>
              <w:t>чения</w:t>
            </w:r>
          </w:p>
        </w:tc>
        <w:tc>
          <w:tcPr>
            <w:tcW w:w="3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человек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</w:t>
              <w:br/>
              <w:t xml:space="preserve">РСЦ </w:t>
              <w:br/>
              <w:t xml:space="preserve">&lt;*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</w:t>
              <w:br/>
              <w:t xml:space="preserve">ПСО </w:t>
              <w:br/>
              <w:t>&lt;***&gt;</w:t>
              <w:br/>
              <w:t xml:space="preserve">N 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</w:t>
              <w:br/>
              <w:t>ПСО</w:t>
              <w:br/>
              <w:t>N 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</w:t>
              <w:br/>
              <w:t>ПСО</w:t>
              <w:br/>
              <w:t>N 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</w:t>
              <w:br/>
              <w:t>иных</w:t>
              <w:br/>
              <w:t xml:space="preserve">уч- </w:t>
              <w:br/>
              <w:t>реж-</w:t>
              <w:br/>
              <w:t xml:space="preserve">де- </w:t>
              <w:br/>
              <w:t xml:space="preserve">ний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диология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рология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дечно-    </w:t>
              <w:br/>
              <w:t xml:space="preserve">сосудистая   </w:t>
              <w:br/>
              <w:t xml:space="preserve">хирургия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йрохирурги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естезиоло- </w:t>
              <w:br/>
              <w:t xml:space="preserve">гия-реанима- </w:t>
              <w:br/>
              <w:t xml:space="preserve">тология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нтгенологи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ьтразвуко- </w:t>
              <w:br/>
              <w:t xml:space="preserve">вая диагнос- </w:t>
              <w:br/>
              <w:t xml:space="preserve">тика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нтгенэндо- </w:t>
              <w:br/>
              <w:t xml:space="preserve">васкулярные  </w:t>
              <w:br/>
              <w:t>диагностика и</w:t>
              <w:br/>
              <w:t xml:space="preserve">лечение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кциональ- </w:t>
              <w:br/>
              <w:t xml:space="preserve">ная диагнос- </w:t>
              <w:br/>
              <w:t xml:space="preserve">тика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иническая  </w:t>
              <w:br/>
              <w:t xml:space="preserve">лабораторная </w:t>
              <w:br/>
              <w:t xml:space="preserve">диагностика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ихиатрия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ихотерапия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иническая  </w:t>
              <w:br/>
              <w:t>(медицинская)</w:t>
              <w:br/>
              <w:t xml:space="preserve">психология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чебная     </w:t>
              <w:br/>
              <w:t>физкультура и</w:t>
              <w:br/>
              <w:t xml:space="preserve">спортивная   </w:t>
              <w:br/>
              <w:t xml:space="preserve">медицина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станови-  </w:t>
              <w:br/>
              <w:t xml:space="preserve">тельная      </w:t>
              <w:br/>
              <w:t xml:space="preserve">медицина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отерапия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флексотера-</w:t>
              <w:br/>
              <w:t xml:space="preserve">пия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подаватели</w:t>
              <w:br/>
              <w:t xml:space="preserve">медицинских  </w:t>
              <w:br/>
              <w:t xml:space="preserve">колледжей по </w:t>
              <w:br/>
              <w:t xml:space="preserve">дисциплине   </w:t>
              <w:br/>
              <w:t>"скорая меди-</w:t>
              <w:br/>
              <w:t xml:space="preserve">цинская по-  </w:t>
              <w:br/>
              <w:t>мощь", "анес-</w:t>
              <w:br/>
              <w:t xml:space="preserve">тезиология и </w:t>
              <w:br/>
              <w:t xml:space="preserve">реаниматоло- </w:t>
              <w:br/>
              <w:t xml:space="preserve">гия"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 скорой  </w:t>
              <w:br/>
              <w:t xml:space="preserve">медицинской  </w:t>
              <w:br/>
              <w:t xml:space="preserve">помощи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льдшер     </w:t>
              <w:br/>
              <w:t xml:space="preserve">скорой       </w:t>
              <w:br/>
              <w:t xml:space="preserve">медицинской  </w:t>
              <w:br/>
              <w:t xml:space="preserve">помощи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гопедия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ем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_________ ____________     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ются ежемеся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Региональный сосудистый цен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Первичное сосудистое отде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7</Words>
  <Characters>8004</Characters>
  <CharactersWithSpaces>68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одготовке персонала для учреждений здравоохранения субъекта Российской Федерации и муниципальных образований, участвующих в реализации мероприятий, направленных на совершенствование оказания медицинской помощи больным с сосудистыми заболе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