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┌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</w:t>
      </w:r>
      <w:r>
        <w:rPr/>
        <w:t>ВЕДОМСТВЕННОЕ СТАТИСТИЧЕСКОЕ НАБЛЮД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└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┌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</w:t>
      </w:r>
      <w:r>
        <w:rPr/>
        <w:t>СВЕДЕНИЯ О ПОДГОТОВКЕ СПЕЦИАЛИСТО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</w:t>
      </w:r>
      <w:r>
        <w:rPr/>
        <w:t>И ТРУДОУСТРОЙСТВЕ МОЛОДЫХ СПЕЦИАЛИСТ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</w:t>
      </w:r>
      <w:r>
        <w:rPr/>
        <w:t>В СЕЛЬСКОХОЗЯЙСТВЕННЫЕ ОРГАНИЗ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</w:t>
      </w:r>
      <w:r>
        <w:rPr/>
        <w:t>за 20___ год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└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┬─────────┐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едставляют:    │Сроки    │          │ Форма N 1-КМ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представ-│          │   (сводная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ления    │          └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управления АПК│         │      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РФ         │до 15    │           Приказом Перв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Минсельхоз России│февраля  │         заместителя Минист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─────────────┴─────────┘          </w:t>
      </w:r>
      <w:r>
        <w:rPr/>
        <w:t>сельск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9 января 2001 г. N 1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 Госкомстатом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27 октября 2000 г. N ВГ-1-21/431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│</w:t>
      </w:r>
      <w:r>
        <w:rPr/>
        <w:t>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564"/>
        <w:gridCol w:w="2430"/>
        <w:gridCol w:w="2160"/>
      </w:tblGrid>
      <w:tr>
        <w:trPr>
          <w:trHeight w:val="240" w:hRule="atLeast"/>
          <w:cantSplit w:val="true"/>
        </w:trPr>
        <w:tc>
          <w:tcPr>
            <w:tcW w:w="9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тчитывающейся организации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(проставляет отчитывающаяся организация)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</w:t>
              <w:br/>
              <w:t xml:space="preserve">организации по </w:t>
              <w:br/>
              <w:t xml:space="preserve">ОКПО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деятельности </w:t>
              <w:br/>
              <w:t xml:space="preserve">по ОКДП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асли по ОКОНХ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я по  </w:t>
              <w:br/>
              <w:t xml:space="preserve">ОКАТО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человек - 792</w:t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836"/>
        <w:gridCol w:w="809"/>
        <w:gridCol w:w="810"/>
        <w:gridCol w:w="811"/>
        <w:gridCol w:w="810"/>
        <w:gridCol w:w="944"/>
        <w:gridCol w:w="945"/>
        <w:gridCol w:w="811"/>
        <w:gridCol w:w="945"/>
        <w:gridCol w:w="944"/>
        <w:gridCol w:w="946"/>
        <w:gridCol w:w="810"/>
        <w:gridCol w:w="809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образовательного</w:t>
              <w:br/>
              <w:t xml:space="preserve">учреждения     </w:t>
            </w:r>
          </w:p>
        </w:tc>
        <w:tc>
          <w:tcPr>
            <w:tcW w:w="51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лено специалистов     </w:t>
            </w:r>
          </w:p>
        </w:tc>
        <w:tc>
          <w:tcPr>
            <w:tcW w:w="52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то на работу в сельхозорганизации</w:t>
              <w:br/>
              <w:t>молодых специалистов выпуска отчетного</w:t>
              <w:br/>
              <w:t xml:space="preserve">года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очной</w:t>
              <w:br/>
              <w:t>форме</w:t>
              <w:br/>
              <w:t xml:space="preserve">обу- </w:t>
              <w:br/>
              <w:t>чения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за-</w:t>
              <w:br/>
              <w:t xml:space="preserve">очной </w:t>
              <w:br/>
              <w:t xml:space="preserve">и ве- </w:t>
              <w:br/>
              <w:t>черней</w:t>
              <w:br/>
              <w:t>формам</w:t>
              <w:br/>
              <w:t>обуче-</w:t>
              <w:br/>
              <w:t xml:space="preserve">ния 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</w:t>
              <w:br/>
              <w:t>рамках</w:t>
              <w:br/>
              <w:t xml:space="preserve">целе- </w:t>
              <w:br/>
              <w:t xml:space="preserve">вой   </w:t>
              <w:br/>
              <w:t xml:space="preserve">конт- </w:t>
              <w:br/>
              <w:t xml:space="preserve">ракт- </w:t>
              <w:br/>
              <w:t xml:space="preserve">ной   </w:t>
              <w:br/>
              <w:t>подго-</w:t>
              <w:br/>
              <w:t xml:space="preserve">товки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 </w:t>
              <w:br/>
              <w:t>шедших</w:t>
              <w:br/>
              <w:t>подго-</w:t>
              <w:br/>
              <w:t xml:space="preserve">товку </w:t>
              <w:br/>
              <w:t xml:space="preserve">или   </w:t>
              <w:br/>
              <w:t>стажи-</w:t>
              <w:br/>
              <w:t xml:space="preserve">ровку </w:t>
              <w:br/>
              <w:t>за ру-</w:t>
              <w:br/>
              <w:t xml:space="preserve">бежом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- </w:t>
              <w:br/>
              <w:t xml:space="preserve">лось  </w:t>
              <w:br/>
              <w:t xml:space="preserve">рабо- </w:t>
              <w:br/>
              <w:t xml:space="preserve">тать  </w:t>
              <w:br/>
              <w:t xml:space="preserve">на    </w:t>
              <w:br/>
              <w:t xml:space="preserve">конец </w:t>
              <w:br/>
              <w:t>отчет-</w:t>
              <w:br/>
              <w:t xml:space="preserve">ного  </w:t>
              <w:br/>
              <w:t xml:space="preserve">года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</w:t>
            </w:r>
          </w:p>
        </w:tc>
      </w:tr>
      <w:tr>
        <w:trPr>
          <w:trHeight w:val="14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 xml:space="preserve">счет </w:t>
              <w:br/>
              <w:t>феде-</w:t>
              <w:br/>
              <w:t>раль-</w:t>
              <w:br/>
              <w:t xml:space="preserve">ного </w:t>
              <w:br/>
              <w:t xml:space="preserve">бюд- </w:t>
              <w:br/>
              <w:t xml:space="preserve">жет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рам- </w:t>
              <w:br/>
              <w:t xml:space="preserve">ках  </w:t>
              <w:br/>
              <w:t>целе-</w:t>
              <w:br/>
              <w:t xml:space="preserve">вой  </w:t>
              <w:br/>
              <w:t>конт-</w:t>
              <w:br/>
              <w:t>ракт-</w:t>
              <w:br/>
              <w:t xml:space="preserve">ной  </w:t>
              <w:br/>
              <w:t xml:space="preserve">под- </w:t>
              <w:br/>
              <w:t xml:space="preserve">го-  </w:t>
              <w:br/>
              <w:t>товки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 </w:t>
              <w:br/>
              <w:t>шедших</w:t>
              <w:br/>
              <w:t>подго-</w:t>
              <w:br/>
              <w:t xml:space="preserve">товку </w:t>
              <w:br/>
              <w:t xml:space="preserve">или   </w:t>
              <w:br/>
              <w:t>стажи-</w:t>
              <w:br/>
              <w:t xml:space="preserve">ровку </w:t>
              <w:br/>
              <w:t>за ру-</w:t>
              <w:br/>
              <w:t xml:space="preserve">бежом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 xml:space="preserve">спе- </w:t>
              <w:br/>
              <w:t xml:space="preserve">ци-  </w:t>
              <w:br/>
              <w:t xml:space="preserve">аль- </w:t>
              <w:br/>
              <w:t>ности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ка-</w:t>
              <w:br/>
              <w:t>чест-</w:t>
              <w:br/>
              <w:t xml:space="preserve">ве   </w:t>
              <w:br/>
              <w:t>рабо-</w:t>
              <w:br/>
              <w:t xml:space="preserve">чего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узы, всего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 специаль- </w:t>
              <w:br/>
              <w:t xml:space="preserve">ностям:             </w:t>
              <w:br/>
              <w:t xml:space="preserve">агрономическим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оотехническим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женерным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теринарным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ономика и управле-</w:t>
              <w:br/>
              <w:t xml:space="preserve">ние на предприятии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ухгалтерский учет, </w:t>
              <w:br/>
              <w:t xml:space="preserve">анализ и аудит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ы и кредит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ерция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ркетинг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оведение и     </w:t>
              <w:br/>
              <w:t xml:space="preserve">экспертиза товаров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енеджмент организа-</w:t>
              <w:br/>
              <w:t xml:space="preserve">ции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спруденция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хникумы, всего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5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 специаль- </w:t>
              <w:br/>
              <w:t xml:space="preserve">ностям:             </w:t>
              <w:br/>
              <w:t xml:space="preserve">агрономическим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оотехническим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хническим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теринарным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ономика, бухгал-  </w:t>
              <w:br/>
              <w:t>терский учет и конт-</w:t>
              <w:br/>
              <w:t xml:space="preserve">роль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мерция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аховое дело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ные имущест-  </w:t>
              <w:br/>
              <w:t xml:space="preserve">венные отношения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храна окружающей   </w:t>
              <w:br/>
              <w:t xml:space="preserve">среды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лиорация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ология продо-   </w:t>
              <w:br/>
              <w:t>вольственных продук-</w:t>
              <w:br/>
              <w:t xml:space="preserve">тов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неджмент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риспруденция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леджи, всего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9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 специаль- </w:t>
              <w:br/>
              <w:t xml:space="preserve">ностям:             </w:t>
              <w:br/>
              <w:t xml:space="preserve">агрономическим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оотехническим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хническим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теринарным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ономика, бухгал-  </w:t>
              <w:br/>
              <w:t xml:space="preserve">терский учет и      </w:t>
              <w:br/>
              <w:t xml:space="preserve">контроль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мерция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аховое дело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ные имущест-  </w:t>
              <w:br/>
              <w:t xml:space="preserve">венные отношения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храна окружающей   </w:t>
              <w:br/>
              <w:t xml:space="preserve">среды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лиорация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ология          </w:t>
              <w:br/>
              <w:t xml:space="preserve">продовольственных   </w:t>
              <w:br/>
              <w:t xml:space="preserve">продуктов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неджмент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риспруденция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грарные лицеи,     </w:t>
              <w:br/>
              <w:t xml:space="preserve">всего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43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 професси- </w:t>
              <w:br/>
              <w:t xml:space="preserve">ям:                 </w:t>
              <w:br/>
              <w:t>мастер сельскохозяй-</w:t>
              <w:br/>
              <w:t>ственного производс-</w:t>
              <w:br/>
              <w:t xml:space="preserve">тва (фермер)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тер растениевод- </w:t>
              <w:br/>
              <w:t xml:space="preserve">ства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астер животноводст-</w:t>
              <w:br/>
              <w:t xml:space="preserve">ва широкого профиля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тер по техничес- </w:t>
              <w:br/>
              <w:t xml:space="preserve">кому обслуживанию и </w:t>
              <w:br/>
              <w:t xml:space="preserve">ремонту машинно -   </w:t>
              <w:br/>
              <w:t xml:space="preserve">тракторного парка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теринарный фельд- </w:t>
              <w:br/>
              <w:t xml:space="preserve">шер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тер мелиорации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ональные    </w:t>
              <w:br/>
              <w:t xml:space="preserve">училища, всего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50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 професси- </w:t>
              <w:br/>
              <w:t xml:space="preserve">ям:                 </w:t>
              <w:br/>
              <w:t>мастер сельскохозяй-</w:t>
              <w:br/>
              <w:t>ственного производс-</w:t>
              <w:br/>
              <w:t xml:space="preserve">тва (фермер)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тер растениеводс-</w:t>
              <w:br/>
              <w:t xml:space="preserve">тва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астер животноводст-</w:t>
              <w:br/>
              <w:t xml:space="preserve">ва широкого профиля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тер по техничес- </w:t>
              <w:br/>
              <w:t xml:space="preserve">кому обслуживанию и </w:t>
              <w:br/>
              <w:t xml:space="preserve">ремонту машинно -   </w:t>
              <w:br/>
              <w:t xml:space="preserve">тракторного парка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4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теринарный фельд- </w:t>
              <w:br/>
              <w:t xml:space="preserve">шер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5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тер мелиорации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__________________________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____  __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)          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    "___"____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контактного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а)               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0</Words>
  <Characters>6290</Characters>
  <CharactersWithSpaces>53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4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4:34:00Z</dcterms:modified>
  <cp:revision>2</cp:revision>
  <dc:subject>Сведения</dc:subject>
  <dc:title>Сведения о подготовке специалистов и трудоустройстве молодых специалистов в сельскохозяйственные организации. Форма № 1-КМС (свод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