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лимов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8 г. N 3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ГОТОВКЕ ЖИЛИЩНО-КОММУНАЛЬНОГО ХОЗЯЙСТВА К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ЗИМНИХ УСЛОВ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________ 2008 го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945"/>
        <w:gridCol w:w="946"/>
        <w:gridCol w:w="1079"/>
        <w:gridCol w:w="810"/>
        <w:gridCol w:w="1485"/>
        <w:gridCol w:w="1755"/>
        <w:gridCol w:w="2026"/>
        <w:gridCol w:w="1483"/>
      </w:tblGrid>
      <w:tr>
        <w:trPr>
          <w:trHeight w:val="8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. </w:t>
              <w:br/>
              <w:t>измер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по ОКЕ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ание по</w:t>
              <w:br/>
              <w:t>подготовк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лено</w:t>
              <w:br/>
              <w:t xml:space="preserve">для работы  </w:t>
              <w:br/>
              <w:t xml:space="preserve">в зимних    </w:t>
              <w:br/>
              <w:t xml:space="preserve">условиях    </w:t>
              <w:br/>
              <w:t xml:space="preserve">на отчетный </w:t>
              <w:br/>
              <w:t xml:space="preserve">период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 </w:t>
              <w:br/>
              <w:t xml:space="preserve">работ по      </w:t>
              <w:br/>
              <w:t xml:space="preserve">капитальному  </w:t>
              <w:br/>
              <w:t xml:space="preserve">ремонту,      </w:t>
              <w:br/>
              <w:t>реконструкции,</w:t>
              <w:br/>
              <w:t xml:space="preserve">замене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</w:t>
              <w:br/>
              <w:t>выполнения</w:t>
              <w:br/>
              <w:t xml:space="preserve">зад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ый фонд субъекта      </w:t>
              <w:br/>
              <w:t xml:space="preserve">Российской Федерац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кв. м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униципальный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кв. м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осударственный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кв. м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частный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кв. м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тельные по всем видам     </w:t>
              <w:br/>
              <w:t xml:space="preserve">собственнос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ые сети               </w:t>
              <w:br/>
              <w:t xml:space="preserve">(в двухтрубном исчислении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хие тепловые сети        </w:t>
              <w:br/>
              <w:t xml:space="preserve">(в двухтрубном исчислении)  </w:t>
              <w:br/>
              <w:t xml:space="preserve">по всем видам собствен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ые насосные станции   </w:t>
              <w:br/>
              <w:t xml:space="preserve">по всем видам собствен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ые тепловые пункты </w:t>
              <w:br/>
              <w:t xml:space="preserve">(ЦТП) по всем видам         </w:t>
              <w:br/>
              <w:t xml:space="preserve">собственнос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заборы по всем видам    </w:t>
              <w:br/>
              <w:t xml:space="preserve">собственнос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осные станции            </w:t>
              <w:br/>
              <w:t xml:space="preserve">водопровода по всем видам   </w:t>
              <w:br/>
              <w:t xml:space="preserve">собственнос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ные сооружения         </w:t>
              <w:br/>
              <w:t xml:space="preserve">водопровода по всем видам   </w:t>
              <w:br/>
              <w:t xml:space="preserve">собственнос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ускная способност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>куб. 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пускная способност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</w:t>
              <w:br/>
              <w:t>куб. 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проводные сети по всем  </w:t>
              <w:br/>
              <w:t xml:space="preserve">видам собственност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хие сети водопровода     </w:t>
              <w:br/>
              <w:t xml:space="preserve">по всем видам собствен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лизационные насосные    </w:t>
              <w:br/>
              <w:t xml:space="preserve">станции по всем видам       </w:t>
              <w:br/>
              <w:t xml:space="preserve">собственнос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ные сооружения         </w:t>
              <w:br/>
              <w:t xml:space="preserve">канализации по всем видам   </w:t>
              <w:br/>
              <w:t xml:space="preserve">собственнос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ускная способност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>куб. 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пускная способност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</w:t>
              <w:br/>
              <w:t>куб. 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ализационные сети        </w:t>
              <w:br/>
              <w:t xml:space="preserve">по всем видам собствен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хие канализационные      </w:t>
              <w:br/>
              <w:t xml:space="preserve">сети по всем видам          </w:t>
              <w:br/>
              <w:t xml:space="preserve">собственнос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ические сети по всем  </w:t>
              <w:br/>
              <w:t xml:space="preserve">видам собственност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хие электрические сети   </w:t>
              <w:br/>
              <w:t xml:space="preserve">по всем видам собствен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ные подстанции </w:t>
              <w:br/>
              <w:t xml:space="preserve">по всем видам собствен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машины          </w:t>
              <w:br/>
              <w:t xml:space="preserve">для механизированной уборки </w:t>
              <w:br/>
              <w:t xml:space="preserve">независимо от формы         </w:t>
              <w:br/>
              <w:t xml:space="preserve">собственнос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чно-дорожная сеть        </w:t>
              <w:br/>
              <w:t xml:space="preserve">по всем видам собствен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кв. м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кв. м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мостовых         </w:t>
              <w:br/>
              <w:t xml:space="preserve">сооружений (транспортных    </w:t>
              <w:br/>
              <w:t xml:space="preserve">и пешеходных мостов         </w:t>
              <w:br/>
              <w:t xml:space="preserve">и путепроводов), труб       </w:t>
              <w:br/>
              <w:t xml:space="preserve">независимо от формы         </w:t>
              <w:br/>
              <w:t xml:space="preserve">собственнос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транспортных     </w:t>
              <w:br/>
              <w:t xml:space="preserve">и пешеходных тоннелей       </w:t>
              <w:br/>
              <w:t xml:space="preserve">независимо от формы         </w:t>
              <w:br/>
              <w:t xml:space="preserve">собственнос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гидротехнических </w:t>
              <w:br/>
              <w:t xml:space="preserve">сооружений независимо       </w:t>
              <w:br/>
              <w:t xml:space="preserve">от формы собственност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ЖКХ             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провод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здание запасов топлива: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голь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ругое твердое топлив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жидкое топливо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пасы газа в подземных   </w:t>
              <w:br/>
              <w:t xml:space="preserve">газохранилищах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>куб. 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радиционные источники    </w:t>
              <w:br/>
              <w:t xml:space="preserve">энерги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ливны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нечны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ровые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мальны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средства         </w:t>
              <w:br/>
              <w:t xml:space="preserve">субъекта Российской         </w:t>
              <w:br/>
              <w:t xml:space="preserve">Федерации, выделяемые       </w:t>
              <w:br/>
              <w:t xml:space="preserve">для подготовки ЖКХ          </w:t>
              <w:br/>
              <w:t xml:space="preserve">муниципальных образований   </w:t>
              <w:br/>
              <w:t xml:space="preserve">к зим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приобретение топлива   </w:t>
              <w:br/>
              <w:t xml:space="preserve">для предприятий             </w:t>
              <w:br/>
              <w:t xml:space="preserve">и образований ЖКХ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ля формирования          </w:t>
              <w:br/>
              <w:t xml:space="preserve">аварийного запаса           </w:t>
              <w:br/>
              <w:t xml:space="preserve">материально-технических     </w:t>
              <w:br/>
              <w:t xml:space="preserve">ресурсов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строительство объектов </w:t>
              <w:br/>
              <w:t xml:space="preserve">ЖКХ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,         </w:t>
              <w:br/>
              <w:t xml:space="preserve">модернизацию объектов ЖК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средства         </w:t>
              <w:br/>
              <w:t xml:space="preserve">муниципальных образований   </w:t>
              <w:br/>
              <w:t xml:space="preserve">и предприятий ЖКХ,          </w:t>
              <w:br/>
              <w:t xml:space="preserve">выделяемые для подготовки   </w:t>
              <w:br/>
              <w:t xml:space="preserve">ЖКХ к зим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приобретение топлива   </w:t>
              <w:br/>
              <w:t xml:space="preserve">для предприятий и           </w:t>
              <w:br/>
              <w:t xml:space="preserve">образований ЖКХ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ля формирования          </w:t>
              <w:br/>
              <w:t xml:space="preserve">аварийного запаса           </w:t>
              <w:br/>
              <w:t xml:space="preserve">материально-технических     </w:t>
              <w:br/>
              <w:t xml:space="preserve">ресурсов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троительство объектов   </w:t>
              <w:br/>
              <w:t xml:space="preserve">ЖКХ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,         </w:t>
              <w:br/>
              <w:t xml:space="preserve">модернизацию объектов ЖК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средства     </w:t>
              <w:br/>
              <w:t xml:space="preserve">из федерального бюджета     </w:t>
              <w:br/>
              <w:t xml:space="preserve">на подготовку ЖКХ к ОЗП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редприятий   </w:t>
              <w:br/>
              <w:t xml:space="preserve">ЖКХ за ранее потребленные   </w:t>
              <w:br/>
              <w:t xml:space="preserve">ТЭР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5  </w:t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5  </w:t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дкое топлив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5  </w:t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5  </w:t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энергию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5  </w:t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ю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5  </w:t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3</Words>
  <Characters>7916</Characters>
  <CharactersWithSpaces>6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дготовке жилищно-коммунального хозяйства города Климовска Московской области к работе в зимних услов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