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ЖКХ (зима) срочная, утвержденная Постановлением Росстата от 27.02.2006 N 7, введена в действие с отчета за июнь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ВЕДЕНИЯ О ПОДГОТОВКЕ ЖИЛИЩНО-КОММУНАЛЬНОГО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</w:t>
      </w:r>
      <w:r>
        <w:rPr>
          <w:sz w:val="16"/>
          <w:szCs w:val="16"/>
        </w:rPr>
        <w:t>К РАБОТЕ В ЗИМНИХ УСЛОВИЯ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</w:t>
      </w:r>
      <w:r>
        <w:rPr>
          <w:sz w:val="16"/>
          <w:szCs w:val="16"/>
        </w:rPr>
        <w:t>по состоянию на 1 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</w:t>
      </w:r>
      <w:r>
        <w:rPr>
          <w:sz w:val="16"/>
          <w:szCs w:val="16"/>
        </w:rPr>
        <w:t>(в период с 1 июня по 1 ноябр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яют:        │Сроки    │     │Форма N 1-ЖК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едстав-│     │(зима) ср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ления   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-коммунальные орга-  │ 2 числа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и местных органов     │  после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управления; юридические │отчетного│    от 27.02.2006 N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их обособленные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, имеющие      │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своем балансе жилые      │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 и объекты коммунального│      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еплоэнергетическог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я жилищно-ком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нальным хозяйством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министерству, комитету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ПО и др.)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органы      │ 4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жилищно-комму-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ьным хозяйством (минис-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ства, комитеты, ТПО и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.) сводный отчет в цело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территории: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рою;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йской Федерации по у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ановленному им адрес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трой:                   │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            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</w:t>
      </w:r>
      <w:r>
        <w:rPr>
          <w:sz w:val="16"/>
          <w:szCs w:val="16"/>
        </w:rPr>
        <w:t>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┬───────┬───────┬──────┬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и     │N    │Единица │Код по │ Всего │Зада- │Подготов- │Выполнено│%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измере- │ ОКЕИ  │       │ние по│лено для  │работ по │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ния     │       │       │подго-│работы в  │капиталь-│зад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│       │       │</w:t>
      </w:r>
      <w:r>
        <w:rPr>
          <w:sz w:val="16"/>
          <w:szCs w:val="16"/>
        </w:rPr>
        <w:t>товке │зимних    │ному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│       │       │      │</w:t>
      </w:r>
      <w:r>
        <w:rPr>
          <w:sz w:val="16"/>
          <w:szCs w:val="16"/>
        </w:rPr>
        <w:t>условиях  │ремонту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│       │       │      │</w:t>
      </w:r>
      <w:r>
        <w:rPr>
          <w:sz w:val="16"/>
          <w:szCs w:val="16"/>
        </w:rPr>
        <w:t>на отчет- │реконс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│       │       │      │</w:t>
      </w:r>
      <w:r>
        <w:rPr>
          <w:sz w:val="16"/>
          <w:szCs w:val="16"/>
        </w:rPr>
        <w:t>ный период│рукции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│       │       │      │          │</w:t>
      </w:r>
      <w:r>
        <w:rPr>
          <w:sz w:val="16"/>
          <w:szCs w:val="16"/>
        </w:rPr>
        <w:t>замен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3    │   4   │   5   │  6   │    7     │    8 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ый        фонд│ 01  │тыс. ед.│  643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 Российской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</w:t>
      </w:r>
      <w:r>
        <w:rPr>
          <w:sz w:val="16"/>
          <w:szCs w:val="16"/>
        </w:rPr>
        <w:t>02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муниципальный    │ 03  │тыс. ед.│  643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</w:t>
      </w:r>
      <w:r>
        <w:rPr>
          <w:sz w:val="16"/>
          <w:szCs w:val="16"/>
        </w:rPr>
        <w:t>04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осударственный  │ 05  │тыс. ед.│  643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</w:t>
      </w:r>
      <w:r>
        <w:rPr>
          <w:sz w:val="16"/>
          <w:szCs w:val="16"/>
        </w:rPr>
        <w:t>06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частный          │ 07  │тыс. ед.│  643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</w:t>
      </w:r>
      <w:r>
        <w:rPr>
          <w:sz w:val="16"/>
          <w:szCs w:val="16"/>
        </w:rPr>
        <w:t>08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ельные,  по  всем│ 09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ность            │ 10  │  Гкал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11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ность            │ 12  │  Гкал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  сети   (в│ 13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ухтрубном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числении)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14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хие тепловые сети│ 15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      двухтрубно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числении)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16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   насосные│ 17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и,   по  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  числе   ЖКХ│ 18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ые тепловые│ 19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ы   (ЦТП),   по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м         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20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заборы, по  всем│ 21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22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осные     станции│ 23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а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24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ные  сооружения│ 25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а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ная          │ 26  │  тыс.  │  599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ность         │     │м3/сутки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  числе   ЖКХ│ 27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ная          │ 28  │  тыс.  │  599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ность         │     │м3/сутки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ные  сети,│ 29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всем   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30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хие          сети│ 31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а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32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изационные     │ 33  │   ед 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осные станции, по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м         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34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ные  сооружения│ 35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изации, по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ная          │ 36  │  тыс.  │  599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ность         │     │м3/сутки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37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ная          │ 38  │  тыс.  │  599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ность         │     │м3/сутки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изационные     │ 39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, по всем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40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хие              │ 41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изационные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, по всем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42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 сети,│ 43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всем   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44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хие электрические│ 45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, по всем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46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форматорные    │ 47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танции, по  все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собственности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48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   машины│ 49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механизированной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орки,   независимо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            формы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50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чно-дорожная     │ 51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ь, по всем  видам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52  │тыс. м2 │  05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 мостовых│ 53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ранспортных    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шеходных мостов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епроводов), труб,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формы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54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         │ 55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    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шеходных тоннелей,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формы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56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          │ 57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технических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,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формы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 том   числе  ЖКХ│ 58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х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проводы         │ 59  │   км   │  00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здание     запасов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плива: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уголь            │ 60  │  тонн  │  16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 другое   твердое│ 61  │  тонн  │  16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жидкое топливо   │ 62  │  тонн  │  168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 запасы    газа в│ 63  │тыс. м3 │  114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земных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зохранилищах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адиционные      │ 64  │   ед.  │  642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и энергии, в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м числе: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иливные        │ 65  │  кВт   │  214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солнечные        │ 66  │  кВт   │  214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етровые         │ 67  │  кВт   │  214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мальные       │ 68  │  кВт   │  214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 средства│ 69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 Российской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еляемые       для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ЖКХ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й к  зиме,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на   приобретение│ 70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а         для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     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ЖКХ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для  формирования│ 71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арийного   запаса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ьно-техни-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ких ресурсов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на  строительство│ 72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ов ЖКХ       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 на   капитальный│ 73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, модерниза- 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цию объектов ЖКХ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 средства│ 74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  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й      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й     ЖКХ,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еляемые       для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ЖКХ к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име    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 на  приобретение│ 75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а         для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       и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й ЖКХ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 для формирования│ 76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арийного   запаса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ьно-техни-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ких ресурсов: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на строительство│ 77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ов ЖКХ      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на   капитальный│ 78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монт, модерниза-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ию объектов ЖКХ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     │ 79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из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одготовку ЖКХ  к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ЗП     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      │ 80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й  ЖКХ  за│     │  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нее   потребленные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ЭР            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│     │      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уголь            │ 81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жидкое топливо   │ 82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аз              │ 83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плоэнергию     │ 84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┼───────┼─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электроэнергию    │ 85  │  млн.  │  385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руб.  │       │ 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┴───────┴───────┴──────┴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оведение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сновных фондов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заполняется один раз в год по состоянию на 1 ию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36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на 1 июля   </w:t>
              <w:br/>
              <w:t xml:space="preserve">текущего года, %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й фонд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е тепловые пункты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ные сооружения водопровод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ные сооружения канализ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ные насосные стан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нализационные насосные стан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насосные станц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сети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ные сети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онные сет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ие сети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"___" 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7</Words>
  <Characters>36023</Characters>
  <CharactersWithSpaces>30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жилищно-коммунального хозяйства к работе в зимних условиях. Форма № 1-ЖКХ (зима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