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тивным указаниям СЖТ СН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1999-24.09.19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ф.КЭО-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гружено контейнеров по дорогам назна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отдельно по груженым и порожни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ом по ж.д. администрации представляется в Дирекцию Сов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груженым 1 и 16 числа отчетного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орожним - ежесуточн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1"/>
        <w:gridCol w:w="945"/>
        <w:gridCol w:w="1755"/>
        <w:gridCol w:w="810"/>
        <w:gridCol w:w="175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роги назначения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</w:t>
              <w:br/>
              <w:t xml:space="preserve">крупнотоннажны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к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. ито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тк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. итог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тябрьская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ининградска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овска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ьковская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верна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веро-Кавказска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го-Восточная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олжская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йбышевска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верна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жно-Уральска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адно-Сибирска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ярска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сточно-Сибирска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байкальская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льневосточна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ая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орусская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го-Западна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ьвовская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десска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жная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днепровска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нецка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давска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зербайджанска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мянская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инска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падно-Казахстанск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инна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маатинска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збекская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ркменская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гизска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твийска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овская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стонская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джикска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грузка в "третьи" страны относится к пограничной дороге. Под дробью указывается количество специализированных контейнер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3</Characters>
  <CharactersWithSpaces>1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Совет по железнодорожному транспорту СНГ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груженных контейнерах по дорогам назначения (приложение к форме № КЭО-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