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РП-1, утвержденная Приказом Росстата от 29.12.2010 N 472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ПОГРУЗОЧНО-РАЗГРУЗОЧНОЙ ДЕЯТЕЛЬНОСТИ НА ВНУТРЕННЕМ ВОД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ТРАНСПОРТ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 январь - 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 │   Форма N РП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  │5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разгрузочную деятельность│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нутреннем водном транспорте:    │   периода    │  от 29.12.2010 N 4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морречфлоту       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3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 по ОКЕИ: тысяча тонн - 1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│   N  │    Погружено-выгружено груз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├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</w:t>
      </w:r>
      <w:r>
        <w:rPr/>
        <w:t>всего│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├───────┬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</w:t>
      </w:r>
      <w:r>
        <w:rPr/>
        <w:t>экс-   │им-    │тран- │вну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</w:t>
      </w:r>
      <w:r>
        <w:rPr/>
        <w:t>портных│портных│зитных│рен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│  3  │   4   │       │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грузов портовых и   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ированных (сумма строк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, 130)                     │  110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огрузы (сумма строк 112 -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8)                         │  111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, кокс        │  112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грузы          │  113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е металлы              │  114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и продукты перемола   │  115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е и минеральные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                  │  116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грузы                │  117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│  118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1 перегружено 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:                   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нтейнерах               │  119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акетах                   │  120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вные грузы               │  130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                       │  131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продукты               │  132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0 -               │     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ированные грузы         │  140 │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┴──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3</Characters>
  <CharactersWithSpaces>6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грузочно-разгрузочной деятельности на внутреннем водном транспорте. Форма N РП-1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