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по ОКУД │    033010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по ОКП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, адрес, номер телефона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труктурное подразделение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ид деятельности по ОКДП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Номер   │    Дата   │Время,  │         Прило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документа │составления│ч., мин.│ к кассовым отчет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────┼───────────┼────────┤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ВЕДЕНИЯ │          │           │        │    номер,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┴───────────┴────────┘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ПОКАЗАНИЯХ СЧЕТЧИКОВ КОНТРОЛЬНО - КАССОВЫХ МАШИН И ВЫРУ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5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61"/>
        <w:gridCol w:w="104"/>
        <w:gridCol w:w="485"/>
        <w:gridCol w:w="626"/>
        <w:gridCol w:w="19"/>
        <w:gridCol w:w="566"/>
        <w:gridCol w:w="629"/>
        <w:gridCol w:w="17"/>
        <w:gridCol w:w="646"/>
        <w:gridCol w:w="283"/>
        <w:gridCol w:w="444"/>
        <w:gridCol w:w="726"/>
        <w:gridCol w:w="44"/>
        <w:gridCol w:w="521"/>
        <w:gridCol w:w="425"/>
        <w:gridCol w:w="302"/>
        <w:gridCol w:w="566"/>
        <w:gridCol w:w="346"/>
        <w:gridCol w:w="380"/>
        <w:gridCol w:w="565"/>
      </w:tblGrid>
      <w:tr>
        <w:trPr>
          <w:trHeight w:val="240" w:hRule="atLeast"/>
          <w:cantSplit w:val="true"/>
        </w:trPr>
        <w:tc>
          <w:tcPr>
            <w:tcW w:w="1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й  </w:t>
              <w:br/>
              <w:t xml:space="preserve">номер  </w:t>
              <w:br/>
              <w:t xml:space="preserve">конт-  </w:t>
              <w:br/>
              <w:t xml:space="preserve">роль-  </w:t>
              <w:br/>
              <w:t xml:space="preserve">ного   </w:t>
              <w:br/>
              <w:t xml:space="preserve">счет-  </w:t>
              <w:br/>
              <w:t xml:space="preserve">чика   </w:t>
              <w:br/>
              <w:t xml:space="preserve">(от-   </w:t>
              <w:br/>
              <w:t xml:space="preserve">чета   </w:t>
              <w:br/>
              <w:t xml:space="preserve">фис-   </w:t>
              <w:br/>
              <w:t xml:space="preserve">каль-  </w:t>
              <w:br/>
              <w:t xml:space="preserve">ной    </w:t>
              <w:br/>
              <w:t xml:space="preserve">памя-  </w:t>
              <w:br/>
              <w:t xml:space="preserve">ти) на </w:t>
              <w:br/>
              <w:t xml:space="preserve">конец  </w:t>
              <w:br/>
              <w:t xml:space="preserve">рабо-  </w:t>
              <w:br/>
              <w:t xml:space="preserve">чего   </w:t>
              <w:br/>
              <w:t xml:space="preserve">дня    </w:t>
              <w:br/>
              <w:t>(смены)</w:t>
            </w:r>
          </w:p>
        </w:tc>
        <w:tc>
          <w:tcPr>
            <w:tcW w:w="1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    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</w:t>
              <w:br/>
              <w:t xml:space="preserve">соглас- </w:t>
              <w:br/>
              <w:t>но пока-</w:t>
              <w:br/>
              <w:t xml:space="preserve">заниям  </w:t>
              <w:br/>
              <w:t xml:space="preserve">счетчи- </w:t>
              <w:br/>
              <w:t xml:space="preserve">ка в    </w:t>
              <w:br/>
              <w:t xml:space="preserve">сумме,  </w:t>
              <w:br/>
              <w:t xml:space="preserve">руб.    </w:t>
              <w:br/>
              <w:t xml:space="preserve">коп.    </w:t>
            </w:r>
          </w:p>
        </w:tc>
        <w:tc>
          <w:tcPr>
            <w:tcW w:w="38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тделам (секциям)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ы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о -</w:t>
              <w:br/>
              <w:t xml:space="preserve">кассовой  </w:t>
              <w:br/>
              <w:t xml:space="preserve">машины   </w:t>
            </w:r>
          </w:p>
        </w:tc>
        <w:tc>
          <w:tcPr>
            <w:tcW w:w="6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 xml:space="preserve">роль- </w:t>
              <w:br/>
              <w:t xml:space="preserve">ного  </w:t>
              <w:br/>
              <w:t xml:space="preserve">счет- </w:t>
              <w:br/>
              <w:t xml:space="preserve">чика  </w:t>
              <w:br/>
              <w:t>(отче-</w:t>
              <w:br/>
              <w:t xml:space="preserve">та    </w:t>
              <w:br/>
              <w:t xml:space="preserve">фис-  </w:t>
              <w:br/>
              <w:t xml:space="preserve">каль- </w:t>
              <w:br/>
              <w:t xml:space="preserve">ной   </w:t>
              <w:br/>
              <w:t xml:space="preserve">памя- </w:t>
              <w:br/>
              <w:t xml:space="preserve">ти)   </w:t>
            </w:r>
          </w:p>
        </w:tc>
        <w:tc>
          <w:tcPr>
            <w:tcW w:w="12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ирующих  </w:t>
              <w:br/>
              <w:t xml:space="preserve">денежных    </w:t>
              <w:br/>
              <w:t xml:space="preserve">счетчиков   </w:t>
            </w:r>
          </w:p>
        </w:tc>
        <w:tc>
          <w:tcPr>
            <w:tcW w:w="7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секция) </w:t>
              <w:br/>
              <w:t xml:space="preserve">______________ </w:t>
            </w:r>
          </w:p>
        </w:tc>
        <w:tc>
          <w:tcPr>
            <w:tcW w:w="1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секция) </w:t>
              <w:br/>
              <w:t xml:space="preserve">______________ 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(секция) </w:t>
              <w:br/>
              <w:t xml:space="preserve">______________ </w:t>
            </w:r>
          </w:p>
        </w:tc>
      </w:tr>
      <w:tr>
        <w:trPr>
          <w:trHeight w:val="230" w:hRule="atLeast"/>
          <w:cantSplit w:val="true"/>
        </w:trPr>
        <w:tc>
          <w:tcPr>
            <w:tcW w:w="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</w:t>
              <w:br/>
              <w:t>в сумме,</w:t>
              <w:br/>
              <w:t xml:space="preserve">руб.  </w:t>
              <w:br/>
              <w:t xml:space="preserve">коп.  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- </w:t>
              <w:br/>
              <w:t xml:space="preserve">верж- </w:t>
              <w:br/>
              <w:t xml:space="preserve">даю.  </w:t>
              <w:br/>
              <w:t xml:space="preserve">Под-  </w:t>
              <w:br/>
              <w:t xml:space="preserve">пись  </w:t>
              <w:br/>
              <w:t xml:space="preserve">заве- </w:t>
              <w:br/>
              <w:t>дующе-</w:t>
              <w:br/>
              <w:t>го от-</w:t>
              <w:br/>
              <w:t xml:space="preserve">делом </w:t>
              <w:br/>
              <w:t xml:space="preserve">(сек- </w:t>
              <w:br/>
              <w:t xml:space="preserve">цией) 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</w:t>
              <w:br/>
              <w:t>в сумме,</w:t>
              <w:br/>
              <w:t xml:space="preserve">руб.  </w:t>
              <w:br/>
              <w:t xml:space="preserve">коп.  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- </w:t>
              <w:br/>
              <w:t xml:space="preserve">верж- </w:t>
              <w:br/>
              <w:t xml:space="preserve">даю.  </w:t>
              <w:br/>
              <w:t xml:space="preserve">Под-  </w:t>
              <w:br/>
              <w:t xml:space="preserve">пись  </w:t>
              <w:br/>
              <w:t xml:space="preserve">заве- </w:t>
              <w:br/>
              <w:t>дующе-</w:t>
              <w:br/>
              <w:t>го от-</w:t>
              <w:br/>
              <w:t xml:space="preserve">делом </w:t>
              <w:br/>
              <w:t xml:space="preserve">(сек- </w:t>
              <w:br/>
              <w:t xml:space="preserve">цией) 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</w:t>
              <w:br/>
              <w:t>в сумме,</w:t>
              <w:br/>
              <w:t xml:space="preserve">руб.  </w:t>
              <w:br/>
              <w:t xml:space="preserve">коп.  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- </w:t>
              <w:br/>
              <w:t xml:space="preserve">верж- </w:t>
              <w:br/>
              <w:t xml:space="preserve">даю.  </w:t>
              <w:br/>
              <w:t xml:space="preserve">Под-  </w:t>
              <w:br/>
              <w:t xml:space="preserve">пись  </w:t>
              <w:br/>
              <w:t xml:space="preserve">заве- </w:t>
              <w:br/>
              <w:t>дующе-</w:t>
              <w:br/>
              <w:t>го от-</w:t>
              <w:br/>
              <w:t xml:space="preserve">делом </w:t>
              <w:br/>
              <w:t xml:space="preserve">(сек- </w:t>
              <w:br/>
              <w:t xml:space="preserve">цией) </w:t>
            </w:r>
          </w:p>
        </w:tc>
      </w:tr>
      <w:tr>
        <w:trPr>
          <w:trHeight w:val="1800" w:hRule="atLeast"/>
          <w:cantSplit w:val="true"/>
        </w:trPr>
        <w:tc>
          <w:tcPr>
            <w:tcW w:w="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 xml:space="preserve">води- </w:t>
              <w:br/>
              <w:t xml:space="preserve">теля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>стра-</w:t>
              <w:br/>
              <w:t>цион-</w:t>
              <w:br/>
              <w:t xml:space="preserve">ный  </w:t>
            </w:r>
          </w:p>
        </w:tc>
        <w:tc>
          <w:tcPr>
            <w:tcW w:w="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- </w:t>
              <w:br/>
              <w:t xml:space="preserve">чало   </w:t>
              <w:br/>
              <w:t xml:space="preserve">рабо-  </w:t>
              <w:br/>
              <w:t xml:space="preserve">чего   </w:t>
              <w:br/>
              <w:t xml:space="preserve">дня    </w:t>
              <w:br/>
              <w:t>(смены)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- </w:t>
              <w:br/>
              <w:t xml:space="preserve">нец    </w:t>
              <w:br/>
              <w:t>рабоче-</w:t>
              <w:br/>
              <w:t xml:space="preserve">го дня </w:t>
              <w:br/>
              <w:t>(смены)</w:t>
            </w:r>
          </w:p>
        </w:tc>
        <w:tc>
          <w:tcPr>
            <w:tcW w:w="7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покупателям  (клиентам)  по  возвращенным  ими чекам (ошиб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итым чекам) согласно акту в сумм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руб. 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кассир 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5</Characters>
  <CharactersWithSpaces>2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казаниях счетчиков контрольно-кассовых машин и выручке организации. Унифицированная форма № КМ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