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азателе государственной программы, подлежа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ию в Федеральный план статист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официального        </w:t>
              <w:br/>
              <w:t xml:space="preserve">статистического учета,      </w:t>
              <w:br/>
              <w:t xml:space="preserve">ответственный за сбор и     </w:t>
              <w:br/>
              <w:t xml:space="preserve">представление информации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, ответственный  </w:t>
              <w:br/>
              <w:t xml:space="preserve">за формирование показателя  </w:t>
              <w:br/>
              <w:t xml:space="preserve">(контактная информация:     </w:t>
              <w:br/>
              <w:t xml:space="preserve">ф.и.о., должность, телефон, </w:t>
              <w:br/>
              <w:t xml:space="preserve">адрес электронной почты)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511"/>
        <w:gridCol w:w="6075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измерения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показателя   </w:t>
              <w:br/>
              <w:t xml:space="preserve">&lt;1&gt; 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формирования    </w:t>
              <w:br/>
              <w:t xml:space="preserve">показателя и методологи- </w:t>
              <w:br/>
              <w:t xml:space="preserve">ческие пояснения         </w:t>
              <w:br/>
              <w:t xml:space="preserve">к показателю &lt;2&gt;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емые              </w:t>
              <w:br/>
              <w:t>характеристики показателя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ые характеристики </w:t>
              <w:br/>
              <w:t xml:space="preserve">показателя &lt;3&gt;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разреза   </w:t>
              <w:br/>
              <w:t xml:space="preserve">наблюдения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характе-  </w:t>
              <w:br/>
              <w:t xml:space="preserve">ристики, необходимые для </w:t>
              <w:br/>
              <w:t xml:space="preserve">описания показателя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0"/>
        <w:gridCol w:w="1621"/>
        <w:gridCol w:w="2159"/>
        <w:gridCol w:w="1621"/>
        <w:gridCol w:w="1215"/>
        <w:gridCol w:w="1079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>и определения</w:t>
              <w:br/>
              <w:t xml:space="preserve">базовых   </w:t>
              <w:br/>
              <w:t xml:space="preserve">показателе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ное </w:t>
              <w:br/>
              <w:t>обозначение</w:t>
              <w:br/>
              <w:t xml:space="preserve">в формуле </w:t>
              <w:br/>
              <w:t xml:space="preserve">расчет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- </w:t>
              <w:br/>
              <w:t xml:space="preserve">тельной власти </w:t>
              <w:br/>
              <w:t xml:space="preserve">(организа-     </w:t>
              <w:br/>
              <w:t>ция) - источник</w:t>
              <w:br/>
              <w:t xml:space="preserve">информа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сбора</w:t>
              <w:br/>
              <w:t>информации,</w:t>
              <w:br/>
              <w:t>индекс фор-</w:t>
              <w:br/>
              <w:t xml:space="preserve">мы отчет-  </w:t>
              <w:br/>
              <w:t xml:space="preserve">ности &lt;4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и</w:t>
              <w:br/>
              <w:t xml:space="preserve">единица </w:t>
              <w:br/>
              <w:t xml:space="preserve">наблю-  </w:t>
              <w:br/>
              <w:t xml:space="preserve">дения   </w:t>
              <w:br/>
              <w:t xml:space="preserve">&lt;5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 </w:t>
              <w:br/>
              <w:t xml:space="preserve">единиц </w:t>
              <w:br/>
              <w:t xml:space="preserve">сово-  </w:t>
              <w:br/>
              <w:t>купнос-</w:t>
              <w:br/>
              <w:t xml:space="preserve">ти &lt;6&gt;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Характеристика содержания показ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писании формулы или алгоритма необходимо использовать буквенные обозначения базовых показателей. Если имеется утвержденная методика расчета показателя, то следует указать ее в приложении к паспорту показ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периодичность и вид временной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1 - периодическая отчетность; 2 - перепись; 3 - единовременное обследование (учет); 4 - бухгалтерская отчетность; 5 - финансовая отчетность; 6 - социологический опрос; 7 - административная информация; 8 - прочие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ать предприятия (организации) различных секторов экономики, группы населения, домашних хозяйст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1 - сплошное наблюдение; 2 - способ основного массива; 3 - выборочное наблюдение; 4 - монографическое на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казателе государственной программы, подлежащие включению в Федеральный план статист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