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азателях, включенных в Федераль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374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Федерального плана</w:t>
              <w:br/>
              <w:t xml:space="preserve">статистических работ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официального </w:t>
              <w:br/>
              <w:t>статистического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казателях, включенных в Федеральный план статист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