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ЭР-1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КАЗАТЕЛЯХ БУРЕНИЯ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0-го числа посл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ОЕ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по проходке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ктическая проходка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ом числе горизонтальное бурение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ЕДОЧНОЕ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дание по проходке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ктическая проходка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2(КОИ,ММГГ-БЭР1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казателях бурения скважин. Форма № БЭР-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