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азателях (индикаторах)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, подпрограмм государственной програм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целевых программ (подпрограмм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рограмм) и их знач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216"/>
        <w:gridCol w:w="1080"/>
        <w:gridCol w:w="1350"/>
        <w:gridCol w:w="1484"/>
        <w:gridCol w:w="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</w:t>
              <w:br/>
              <w:t xml:space="preserve">(индикатор)  </w:t>
              <w:br/>
              <w:t>(наименование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</w:t>
              <w:br/>
              <w:t xml:space="preserve">измерения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рограмма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  <w:br/>
              <w:t xml:space="preserve">(индикатор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  <w:br/>
              <w:t xml:space="preserve">(индикатор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ая целевая программа 1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  <w:br/>
              <w:t xml:space="preserve">(индикатор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казателях (индикаторах) государственной программы, подпрограмм государственной программы, федеральных целевых программ (подпрограмм федеральных целевых программ) и их знач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