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казателях (индикаторах) в разрезе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216"/>
        <w:gridCol w:w="1080"/>
        <w:gridCol w:w="1350"/>
        <w:gridCol w:w="1484"/>
        <w:gridCol w:w="5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     </w:t>
              <w:br/>
              <w:t xml:space="preserve">Российской Федерации    </w:t>
              <w:br/>
              <w:t xml:space="preserve">(группы субъектов     </w:t>
              <w:br/>
              <w:t xml:space="preserve">Российской Федерации)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показателей и их обосновани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г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</w:t>
              <w:br/>
              <w:t xml:space="preserve">год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, ед. измерени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2, ед. измерени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7</Character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оказателях (индикаторах) в разрезе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