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,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юджетных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юджет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торг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иректор Департамента, ответственно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рдинацию деятельности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, бюджет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оказателях, характеризующих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ерриториального органа, бюджет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территориального органа, бюджетного учрежд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2566"/>
        <w:gridCol w:w="1619"/>
        <w:gridCol w:w="2565"/>
      </w:tblGrid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____________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й службы         ____________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главный бухгалте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6</Characters>
  <CharactersWithSpaces>8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оказателях, характеризующих деятельность территориального органа, бюджетного учреждения Минпромторг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