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КВАРТАЛЬНОМ РАСПРЕДЕЛЕНИИ ПОСТУПЛЕНИЙ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БЮДЖЕТ СЕРГИЕ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дминистратор (администратор) доходов районного бюдже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ветственное структурное подразделение, курирующее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ы (подвиды) доходов район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*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а измерения: 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755"/>
        <w:gridCol w:w="108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ов  </w:t>
              <w:br/>
              <w:t xml:space="preserve">бюджетной    </w:t>
              <w:br/>
              <w:t>классификации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кода бюджетной</w:t>
              <w:br/>
              <w:t xml:space="preserve">классификации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й план по доходам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  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квартальном распределении поступлений доходов в бюджет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