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и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3.2006 N 02-14-10а/47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полученных дивиден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Форма N 1-БФ(ГС-РФФИ)/1 по ОКУД │050803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на 1 ____________ 200_ г.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  Российский фонд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и:   федерального имущества           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1 июля, 1 октября, годовая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1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322"/>
        <w:gridCol w:w="1021"/>
        <w:gridCol w:w="194"/>
        <w:gridCol w:w="904"/>
        <w:gridCol w:w="176"/>
        <w:gridCol w:w="801"/>
        <w:gridCol w:w="143"/>
        <w:gridCol w:w="676"/>
        <w:gridCol w:w="35"/>
        <w:gridCol w:w="611"/>
        <w:gridCol w:w="164"/>
        <w:gridCol w:w="568"/>
        <w:gridCol w:w="241"/>
        <w:gridCol w:w="491"/>
        <w:gridCol w:w="455"/>
        <w:gridCol w:w="400"/>
        <w:gridCol w:w="410"/>
        <w:gridCol w:w="322"/>
        <w:gridCol w:w="1027"/>
        <w:gridCol w:w="194"/>
        <w:gridCol w:w="886"/>
        <w:gridCol w:w="91"/>
        <w:gridCol w:w="854"/>
      </w:tblGrid>
      <w:tr>
        <w:trPr>
          <w:trHeight w:val="1440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орга- </w:t>
              <w:br/>
              <w:t xml:space="preserve">низации   </w:t>
              <w:br/>
              <w:t>(код орга-</w:t>
              <w:br/>
              <w:t>низации по</w:t>
              <w:br/>
              <w:t>ОКПО), ад-</w:t>
              <w:br/>
              <w:t xml:space="preserve">рес (код  </w:t>
              <w:br/>
              <w:t>региона по</w:t>
              <w:br/>
              <w:t xml:space="preserve">ОКАТО)    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</w:t>
              <w:br/>
              <w:t xml:space="preserve">феде-   </w:t>
              <w:br/>
              <w:t xml:space="preserve">ральной </w:t>
              <w:br/>
              <w:t xml:space="preserve">собст-  </w:t>
              <w:br/>
              <w:t>венности</w:t>
              <w:br/>
              <w:t>в устав-</w:t>
              <w:br/>
              <w:t xml:space="preserve">ном ка- </w:t>
              <w:br/>
              <w:t xml:space="preserve">питале  </w:t>
              <w:br/>
              <w:t xml:space="preserve">АО, %   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</w:t>
              <w:br/>
              <w:t xml:space="preserve">голо-  </w:t>
              <w:br/>
              <w:t>сующего</w:t>
              <w:br/>
              <w:t xml:space="preserve">пакета </w:t>
              <w:br/>
              <w:t>акций в</w:t>
              <w:br/>
              <w:t xml:space="preserve">устав- </w:t>
              <w:br/>
              <w:t>ном ка-</w:t>
              <w:br/>
              <w:t xml:space="preserve">питале </w:t>
              <w:br/>
              <w:t xml:space="preserve">АО, %  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>устав-</w:t>
              <w:br/>
              <w:t xml:space="preserve">ного  </w:t>
              <w:br/>
              <w:t xml:space="preserve">капи- </w:t>
              <w:br/>
              <w:t xml:space="preserve">тала  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мер </w:t>
              <w:br/>
              <w:t>чис-</w:t>
              <w:br/>
              <w:t xml:space="preserve">той </w:t>
              <w:br/>
              <w:t>при-</w:t>
              <w:br/>
              <w:t>были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 xml:space="preserve">чис- </w:t>
              <w:br/>
              <w:t xml:space="preserve">тых  </w:t>
              <w:br/>
              <w:t>акти-</w:t>
              <w:br/>
              <w:t xml:space="preserve">вов  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ри- </w:t>
              <w:br/>
              <w:t>нятия</w:t>
              <w:br/>
              <w:t>реше-</w:t>
              <w:br/>
              <w:t>ния о</w:t>
              <w:br/>
              <w:t xml:space="preserve">вып- </w:t>
              <w:br/>
              <w:t xml:space="preserve">лате </w:t>
              <w:br/>
              <w:t>диви-</w:t>
              <w:br/>
              <w:t xml:space="preserve">ден- </w:t>
              <w:br/>
              <w:t xml:space="preserve">дов 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-</w:t>
              <w:br/>
              <w:t xml:space="preserve">лено  </w:t>
              <w:br/>
              <w:t xml:space="preserve">диви- </w:t>
              <w:br/>
              <w:t>дендов</w:t>
              <w:br/>
              <w:t>на фе-</w:t>
              <w:br/>
              <w:t xml:space="preserve">дера- </w:t>
              <w:br/>
              <w:t xml:space="preserve">льный </w:t>
              <w:br/>
              <w:t xml:space="preserve">пакет </w:t>
              <w:br/>
              <w:t xml:space="preserve">акций 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вып- </w:t>
              <w:br/>
              <w:t xml:space="preserve">латы </w:t>
              <w:br/>
              <w:t>годо-</w:t>
              <w:br/>
              <w:t xml:space="preserve">вых  </w:t>
              <w:br/>
              <w:t>диви-</w:t>
              <w:br/>
              <w:t xml:space="preserve">ден- </w:t>
              <w:br/>
              <w:t xml:space="preserve">дов  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-</w:t>
              <w:br/>
              <w:t xml:space="preserve">ность по </w:t>
              <w:br/>
              <w:t xml:space="preserve">выплате  </w:t>
              <w:br/>
              <w:t xml:space="preserve">дивиден- </w:t>
              <w:br/>
              <w:t>дов, при-</w:t>
              <w:br/>
              <w:t xml:space="preserve">надлежа- </w:t>
              <w:br/>
              <w:t xml:space="preserve">щих Рос- </w:t>
              <w:br/>
              <w:t xml:space="preserve">сийской  </w:t>
              <w:br/>
              <w:t>Федерации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-</w:t>
              <w:br/>
              <w:t>слено в</w:t>
              <w:br/>
              <w:t>федера-</w:t>
              <w:br/>
              <w:t xml:space="preserve">льный  </w:t>
              <w:br/>
              <w:t xml:space="preserve">бюджет </w:t>
              <w:br/>
              <w:t xml:space="preserve">диви-  </w:t>
              <w:br/>
              <w:t xml:space="preserve">дендов </w:t>
              <w:br/>
              <w:t>(за ис-</w:t>
              <w:br/>
              <w:t xml:space="preserve">ключе- </w:t>
              <w:br/>
              <w:t xml:space="preserve">нием   </w:t>
              <w:br/>
              <w:t>налога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номер </w:t>
              <w:br/>
              <w:t>плате-</w:t>
              <w:br/>
              <w:t xml:space="preserve">жного </w:t>
              <w:br/>
              <w:t xml:space="preserve">доку- </w:t>
              <w:br/>
              <w:t xml:space="preserve">мента </w:t>
            </w:r>
          </w:p>
        </w:tc>
      </w:tr>
      <w:tr>
        <w:trPr>
          <w:trHeight w:val="240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 ___________ 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(подпись) 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2</Characters>
  <CharactersWithSpaces>19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Министерство финансов Российской Федерации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олученных дивидендах. Форма № 1-БФ(ГС-РФФИ)/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