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и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6 N 02-14-10а/4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олученных дивиден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Форма N 1-БФ(ГС)/3 по ОКУД │050802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 1 ____________ 200_ г.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Федеральное агентство по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: управлению федеральным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имуществом                 по ППП │  16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1 июля, 1 октября, годовая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1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321"/>
        <w:gridCol w:w="1025"/>
        <w:gridCol w:w="189"/>
        <w:gridCol w:w="912"/>
        <w:gridCol w:w="169"/>
        <w:gridCol w:w="809"/>
        <w:gridCol w:w="135"/>
        <w:gridCol w:w="676"/>
        <w:gridCol w:w="46"/>
        <w:gridCol w:w="611"/>
        <w:gridCol w:w="153"/>
        <w:gridCol w:w="581"/>
        <w:gridCol w:w="228"/>
        <w:gridCol w:w="506"/>
        <w:gridCol w:w="305"/>
        <w:gridCol w:w="429"/>
        <w:gridCol w:w="920"/>
        <w:gridCol w:w="304"/>
        <w:gridCol w:w="642"/>
        <w:gridCol w:w="214"/>
        <w:gridCol w:w="731"/>
        <w:gridCol w:w="126"/>
        <w:gridCol w:w="1223"/>
      </w:tblGrid>
      <w:tr>
        <w:trPr>
          <w:trHeight w:val="1680" w:hRule="atLeas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орга- </w:t>
              <w:br/>
              <w:t xml:space="preserve">низации   </w:t>
              <w:br/>
              <w:t>(код орга-</w:t>
              <w:br/>
              <w:t>низации по</w:t>
              <w:br/>
              <w:t>ОКПО), ад-</w:t>
              <w:br/>
              <w:t xml:space="preserve">рес (код  </w:t>
              <w:br/>
              <w:t>региона по</w:t>
              <w:br/>
              <w:t>ОКАТО) ИНН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 xml:space="preserve">феде-   </w:t>
              <w:br/>
              <w:t xml:space="preserve">ральной </w:t>
              <w:br/>
              <w:t xml:space="preserve">собст-  </w:t>
              <w:br/>
              <w:t>венности</w:t>
              <w:br/>
              <w:t>в устав-</w:t>
              <w:br/>
              <w:t xml:space="preserve">ном ка- </w:t>
              <w:br/>
              <w:t xml:space="preserve">питале  </w:t>
              <w:br/>
              <w:t xml:space="preserve">ОАО, %  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 xml:space="preserve">голо-  </w:t>
              <w:br/>
              <w:t>сующего</w:t>
              <w:br/>
              <w:t xml:space="preserve">пакета </w:t>
              <w:br/>
              <w:t>акций в</w:t>
              <w:br/>
              <w:t xml:space="preserve">устав- </w:t>
              <w:br/>
              <w:t>ном ка-</w:t>
              <w:br/>
              <w:t xml:space="preserve">питале </w:t>
              <w:br/>
              <w:t xml:space="preserve">ОАО, % 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устав-</w:t>
              <w:br/>
              <w:t xml:space="preserve">ного  </w:t>
              <w:br/>
              <w:t xml:space="preserve">капи- </w:t>
              <w:br/>
              <w:t xml:space="preserve">тала 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мер </w:t>
              <w:br/>
              <w:t>чис-</w:t>
              <w:br/>
              <w:t xml:space="preserve">той </w:t>
              <w:br/>
              <w:t>при-</w:t>
              <w:br/>
              <w:t>были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чис- </w:t>
              <w:br/>
              <w:t xml:space="preserve">тых  </w:t>
              <w:br/>
              <w:t>акти-</w:t>
              <w:br/>
              <w:t xml:space="preserve">вов  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и- </w:t>
              <w:br/>
              <w:t>нятия</w:t>
              <w:br/>
              <w:t>реше-</w:t>
              <w:br/>
              <w:t>ния о</w:t>
              <w:br/>
              <w:t xml:space="preserve">вып- </w:t>
              <w:br/>
              <w:t xml:space="preserve">лате </w:t>
              <w:br/>
              <w:t>диви-</w:t>
              <w:br/>
              <w:t xml:space="preserve">ден- </w:t>
              <w:br/>
              <w:t xml:space="preserve">дов  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вып- </w:t>
              <w:br/>
              <w:t xml:space="preserve">латы </w:t>
              <w:br/>
              <w:t>годо-</w:t>
              <w:br/>
              <w:t xml:space="preserve">вых  </w:t>
              <w:br/>
              <w:t>диви-</w:t>
              <w:br/>
              <w:t xml:space="preserve">ден- </w:t>
              <w:br/>
              <w:t xml:space="preserve">дов  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-</w:t>
              <w:br/>
              <w:t xml:space="preserve">ность по </w:t>
              <w:br/>
              <w:t xml:space="preserve">выплате  </w:t>
              <w:br/>
              <w:t xml:space="preserve">дивиден- </w:t>
              <w:br/>
              <w:t>дов, при-</w:t>
              <w:br/>
              <w:t xml:space="preserve">надлежа- </w:t>
              <w:br/>
              <w:t xml:space="preserve">щих Рос- </w:t>
              <w:br/>
              <w:t xml:space="preserve">сийской  </w:t>
              <w:br/>
              <w:t xml:space="preserve">Федера-  </w:t>
              <w:br/>
              <w:t xml:space="preserve">ции, на  </w:t>
              <w:br/>
              <w:t xml:space="preserve">начало   </w:t>
              <w:br/>
              <w:t>отчетного</w:t>
              <w:br/>
              <w:t xml:space="preserve">периода  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-</w:t>
              <w:br/>
              <w:t xml:space="preserve">лено  </w:t>
              <w:br/>
              <w:t xml:space="preserve">диви- </w:t>
              <w:br/>
              <w:t>дендов</w:t>
              <w:br/>
              <w:t>на фе-</w:t>
              <w:br/>
              <w:t xml:space="preserve">дера- </w:t>
              <w:br/>
              <w:t xml:space="preserve">льный </w:t>
              <w:br/>
              <w:t xml:space="preserve">пакет </w:t>
              <w:br/>
              <w:t xml:space="preserve">акций 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>числе-</w:t>
              <w:br/>
              <w:t xml:space="preserve">но в  </w:t>
              <w:br/>
              <w:t xml:space="preserve">феде- </w:t>
              <w:br/>
              <w:t xml:space="preserve">раль- </w:t>
              <w:br/>
              <w:t xml:space="preserve">ный   </w:t>
              <w:br/>
              <w:t>бюджет</w:t>
              <w:br/>
              <w:t xml:space="preserve">диви- </w:t>
              <w:br/>
              <w:t>денд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-</w:t>
              <w:br/>
              <w:t xml:space="preserve">ность по </w:t>
              <w:br/>
              <w:t xml:space="preserve">выплате  </w:t>
              <w:br/>
              <w:t xml:space="preserve">дивиден- </w:t>
              <w:br/>
              <w:t>дов, при-</w:t>
              <w:br/>
              <w:t xml:space="preserve">надлежа- </w:t>
              <w:br/>
              <w:t xml:space="preserve">щих Рос- </w:t>
              <w:br/>
              <w:t xml:space="preserve">сийской  </w:t>
              <w:br/>
              <w:t xml:space="preserve">Федера-  </w:t>
              <w:br/>
              <w:t xml:space="preserve">ции, на  </w:t>
              <w:br/>
              <w:t>конец от-</w:t>
              <w:br/>
              <w:t xml:space="preserve">четного  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3</Characters>
  <CharactersWithSpaces>2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Министерство финансов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лученных дивидендах. Форма № 1-БФ(ГС)/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