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льзователе лесным участ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486"/>
        <w:gridCol w:w="1619"/>
        <w:gridCol w:w="2566"/>
        <w:gridCol w:w="1079"/>
        <w:gridCol w:w="945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ьзо- </w:t>
              <w:br/>
              <w:t xml:space="preserve">вателя  </w:t>
              <w:br/>
              <w:t xml:space="preserve">(юриди- </w:t>
              <w:br/>
              <w:t>ческого,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ь-</w:t>
              <w:br/>
              <w:t>зования</w:t>
              <w:br/>
              <w:t xml:space="preserve">лес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юри-</w:t>
              <w:br/>
              <w:t xml:space="preserve">дического </w:t>
              <w:br/>
              <w:t xml:space="preserve">или физи- </w:t>
              <w:br/>
              <w:t xml:space="preserve">ческого   </w:t>
              <w:br/>
              <w:t xml:space="preserve">лиц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  </w:t>
              <w:br/>
              <w:t>факс, адрес</w:t>
              <w:br/>
              <w:t>электронной</w:t>
              <w:br/>
              <w:t>почты, сай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дого- </w:t>
              <w:br/>
              <w:t xml:space="preserve">вора аренды (ре-  </w:t>
              <w:br/>
              <w:t xml:space="preserve">шения уполномо-   </w:t>
              <w:br/>
              <w:t xml:space="preserve">ченного органа о  </w:t>
              <w:br/>
              <w:t xml:space="preserve">предоставлении    </w:t>
              <w:br/>
              <w:t xml:space="preserve">права постоянного </w:t>
              <w:br/>
              <w:t xml:space="preserve">(бессрочного)     </w:t>
              <w:br/>
              <w:t>пользования лесным</w:t>
              <w:br/>
              <w:t xml:space="preserve">участком). Дата,  </w:t>
              <w:br/>
              <w:t xml:space="preserve">номер регистрации </w:t>
              <w:br/>
              <w:t xml:space="preserve">права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аренды,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>лесно-</w:t>
              <w:br/>
              <w:t xml:space="preserve">го    </w:t>
              <w:br/>
              <w:t>участ-</w:t>
              <w:br/>
              <w:t xml:space="preserve">к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ьзователе лесным участ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