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_/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В налоговый орг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и код органа,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постановку на учет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по месту пребывания)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органа ФМС России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      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СТАНОВКЕ НА УЧЕТ (СНЯТИИ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СТРАННОГО РАБОТНИКА ПО МЕСТУ ПРЕБЫВА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Сведения о лице, поставленном на учет (снятом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┐ </w:t>
      </w:r>
      <w:r>
        <w:rPr/>
        <w:t>не требующ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лице, прибывшем          │ │ получения визы │ 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Российскую Федерацию в порядке:   ├─┼────────────────┤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│ </w:t>
      </w:r>
      <w:r>
        <w:rPr/>
        <w:t>требующ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┘ </w:t>
      </w:r>
      <w:r>
        <w:rPr/>
        <w:t>получения визы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│ │ муж. │ │ жен.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ИНН (при наличии)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Дата ро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Гражданство, подданство (название государств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1. документ иностранного гражданина: а) вид документа ___ б) серия 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номер ________________________ в) кем и когда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Сведения о разрешении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│ </w:t>
      </w:r>
      <w:r>
        <w:rPr/>
        <w:t>выданн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о разрешении ├─┼────────────────┤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│ </w:t>
      </w:r>
      <w:r>
        <w:rPr/>
        <w:t>аннулир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) Серия ___________________ б)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ата выдачи разреш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рок действия разрешения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Дата аннулирования разреш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Территория действия разреш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 Сведения о пат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│ </w:t>
      </w:r>
      <w:r>
        <w:rPr/>
        <w:t>выданн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о патенте    ├─┼────────────────┤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│ </w:t>
      </w:r>
      <w:r>
        <w:rPr/>
        <w:t>аннулир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ведения о пат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ерия _____________________ б)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Дата выдачи пате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ата аннулирования пат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Территория действия патен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Сведения о постановке на учет (снятии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. Сведения о │ │ постановке │ │ снятии  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на учет    └─┘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Адрес места пребы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) 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) 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) гор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) населенный пун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) улица (проспект, переулок и т.д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) дом ________ ж) корпус (строение) ___________ з) кварти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Дата  постановки  на  учет  (продления  срока)  по  указанн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2. Срок пребывания д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3. Дата снятия с учета по месту пребы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Адрес  предыдущего места пребы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) 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) 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) гор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) населенный пун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) улица (проспект, переулок и т.д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) дом _______ ж) корпус (строение) _______ з) кварти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Сведения о принимающе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. Организация │ │ Физическое лицо │ │ 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Информация о физ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1. Фамил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2. Им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3. Отчество (при наличии)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2.4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5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) серия             _________________ б)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) кем и когда вы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6. Адрес места жительства (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) субъект Российской Федерации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) район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) город или иной населенный пунк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) улица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) дом _____ и) корпус ______ к) строение ______ л) кварти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Сведения об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1. Наименование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2. Адрес местонах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3.3. ИНН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   Подпись должностного лица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О!!! Во избежание присвоения множественных ИНН процедуру присвоения ИНН иностранным работникам не следует проводить одновременно с постановкой на учет с присвоением ИНН иных категорий физических лиц. Таким образом, во время присвоения ИНН иностранным работникам присвоение ИНН в автоматическом режиме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QBE "Диапазоны свободных ИНН ФЛ" ("Администрирование системы" - "Присвоение ИНН" - "Диапазоны ИНН ФЛ") необходимо взять свободный ИНН для присвоения Ф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  форме - "Добавление физ. лица" в поле "ИНН" вводится поряд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свободного ИНН, вместо контрольного разряда вводятся любые две циф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 кнопке │.│  рассчитывается контрольный разряд. Остальные поля формы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, лицо не сохра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(не приводитс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Н после расчета контрольного кода запретить к использованию в программе (при помощи режима "Определить диапазон ИНН ФЛ, запрещенных к использованию" ("Администрирование системы" - "Присвоение ИНН" - "Диапазоны ИНН ФЛ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трудностей при расчете ИНН следует обращаться на горячую линию ЭОД (г. Нижний Новгород): тел. (8831)-246-53-11, (52)-79-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3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налоговая служба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становке на учет (снятии с учета) иностранного работника по месту пребыва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