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ставках вакцин против туберкулеза, вакцин полиомиел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ивой, инактивированно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, Федеральному медико-биологическому агентству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получатель     (наименование    учреждения    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науки и (или) организации, отобранной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 лицензию  на фармацевтическую деятельность, которым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 медицинских иммунобиологических препара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учреждения-получател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E-mail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6"/>
        <w:gridCol w:w="1215"/>
        <w:gridCol w:w="1214"/>
        <w:gridCol w:w="1216"/>
        <w:gridCol w:w="1215"/>
        <w:gridCol w:w="1214"/>
        <w:gridCol w:w="1216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</w:t>
              <w:br/>
              <w:t xml:space="preserve">туберкулезная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</w:t>
              <w:br/>
              <w:t>туберкулезная для</w:t>
              <w:br/>
              <w:t>щадящей первичной</w:t>
              <w:br/>
              <w:t xml:space="preserve">иммунизации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</w:t>
              <w:br/>
              <w:t xml:space="preserve">полиомиелитная  </w:t>
              <w:br/>
              <w:t xml:space="preserve">живая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 полиомие-</w:t>
              <w:br/>
              <w:t xml:space="preserve">литная (инакти-  </w:t>
              <w:br/>
              <w:t xml:space="preserve">вированная)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поставки</w:t>
              <w:br/>
              <w:t xml:space="preserve">на   </w:t>
              <w:br/>
              <w:t>20__ г.,</w:t>
              <w:br/>
              <w:t>тыс. доз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поставки</w:t>
              <w:br/>
              <w:t xml:space="preserve">на    </w:t>
              <w:br/>
              <w:t>20__ г.,</w:t>
              <w:br/>
              <w:t>тыс. до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поставки</w:t>
              <w:br/>
              <w:t xml:space="preserve">на    </w:t>
              <w:br/>
              <w:t>20__ г.,</w:t>
              <w:br/>
              <w:t>тыс. до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поставки</w:t>
              <w:br/>
              <w:t xml:space="preserve">на    </w:t>
              <w:br/>
              <w:t>20__ г.,</w:t>
              <w:br/>
              <w:t>тыс. доз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авках вакцин против туберкулеза, вакцин полиомиелитной живой, инактивированной по субъекту Российской Федерации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