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авках вакцины коревой, вакцины паротит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акцины паротитно-корево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1621"/>
        <w:gridCol w:w="1214"/>
        <w:gridCol w:w="162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аротитна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аротитно-  </w:t>
              <w:br/>
              <w:t xml:space="preserve">коревая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ах вакцины коревой, вакцины паротитной, вакцины паротитно-коревой по субъекту Российской Федерации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