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ставках вакцины коклюшно-дифтерийно-столбн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сорбированной, жидкой, вакцины против дифтерии, столбн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вирусного гепатита B, вакцины против коклюша, дифт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олбняка и вирусного гепатита B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Федеральному медико-биологическому агентству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получатель     (наименование    учреждения    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науки и (или) организации, отобранной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лицензию  на фармацевтическую деятельность, которым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 медицинских иммунобиологических препара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учреждения-получател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215"/>
        <w:gridCol w:w="1621"/>
        <w:gridCol w:w="1214"/>
        <w:gridCol w:w="1621"/>
        <w:gridCol w:w="1214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клюшно-   </w:t>
              <w:br/>
              <w:t>дифтерийно-столбняч-</w:t>
              <w:br/>
              <w:t>ная адсорбированная,</w:t>
              <w:br/>
              <w:t xml:space="preserve">жидкая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  </w:t>
              <w:br/>
              <w:t xml:space="preserve">дифтерии, столбняка </w:t>
              <w:br/>
              <w:t>и вирусного гепатита</w:t>
              <w:br/>
              <w:t xml:space="preserve">B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  </w:t>
              <w:br/>
              <w:t xml:space="preserve">коклюша, дифтерии, </w:t>
              <w:br/>
              <w:t xml:space="preserve">столбняка и     </w:t>
              <w:br/>
              <w:t>вирусного гепатита B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 xml:space="preserve">поставки  </w:t>
              <w:br/>
              <w:t>на 20__ г.,</w:t>
              <w:br/>
              <w:t xml:space="preserve">тыс. доз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 xml:space="preserve">поставки  </w:t>
              <w:br/>
              <w:t>на 20__ г.,</w:t>
              <w:br/>
              <w:t xml:space="preserve">тыс. доз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 xml:space="preserve">поставки  </w:t>
              <w:br/>
              <w:t>на 20__ г.,</w:t>
              <w:br/>
              <w:t xml:space="preserve">тыс. доз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лено на </w:t>
              <w:br/>
              <w:t>отчетную</w:t>
              <w:br/>
              <w:t xml:space="preserve">дату,   </w:t>
              <w:br/>
              <w:t>тыс. доз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авках вакцины коклюшно-дифтерийно-столбнячной адсорбированной, жидкой, вакцины против дифтерии, столбняка и вирусного гепатита B, вакцины против коклюша, дифтерии, столбняка и вирусного гепатита B по субъекту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