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СВЕДЕНИЯ О ПОСТАВКЕ (В ТОМ ЧИСЛЕ ЭКСПОРТЕ) ЭТИЛОВОГО СПИ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</w:t>
      </w:r>
      <w:r>
        <w:rPr/>
        <w:t>ИЗ ПИЩЕВОГО И НЕПИЩЕВОГО СЫРЬ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</w:t>
      </w:r>
      <w:r>
        <w:rPr/>
        <w:t>за январь ____________________ 20_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</w:t>
      </w:r>
      <w:r>
        <w:rPr/>
        <w:t>(нарастающим итогом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1-П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│     (спир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│     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до 15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ищевой, перерабатывающей         │месяц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мышленности и качества 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дукции - Москва, Орликов пер.,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/11)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 поставке (в том числе экспор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тилового спирта из пищевого и непищев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калитр безводного спирта (дкл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д по ОКЕИ: 116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780"/>
        <w:gridCol w:w="811"/>
        <w:gridCol w:w="2565"/>
        <w:gridCol w:w="1350"/>
        <w:gridCol w:w="1214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за период с начала года,    </w:t>
              <w:br/>
              <w:t xml:space="preserve">в т.ч.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елах    </w:t>
              <w:br/>
              <w:t xml:space="preserve">отчитывающегося  </w:t>
              <w:br/>
              <w:t xml:space="preserve">субъекта РФ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ругие </w:t>
              <w:br/>
              <w:t xml:space="preserve">субъекты </w:t>
              <w:br/>
              <w:t xml:space="preserve">РФ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экспорт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ловый спирт-сырец из    </w:t>
              <w:br/>
              <w:t xml:space="preserve">пищевого сырья (за         </w:t>
              <w:br/>
              <w:t xml:space="preserve">исключением                </w:t>
              <w:br/>
              <w:t xml:space="preserve">денатурированного)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ловый спирт-сырец       </w:t>
              <w:br/>
              <w:t xml:space="preserve">виноградный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овый спирт-сырец       </w:t>
              <w:br/>
              <w:t xml:space="preserve">плодовый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ловый спирт             </w:t>
              <w:br/>
              <w:t>ректификованный из пищевого</w:t>
              <w:br/>
              <w:t xml:space="preserve">сырья (за исключением      </w:t>
              <w:br/>
              <w:t xml:space="preserve">денатурированного)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ная фракция этилового </w:t>
              <w:br/>
              <w:t xml:space="preserve">спирта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овый ректификованный   </w:t>
              <w:br/>
              <w:t xml:space="preserve">спирт виноградный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овый ректификованный   </w:t>
              <w:br/>
              <w:t xml:space="preserve">спирт плодовый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овый спирт-сырец       </w:t>
              <w:br/>
              <w:t xml:space="preserve">денатурированны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ловый спирт             </w:t>
              <w:br/>
              <w:t>ректификованный из пищевого</w:t>
              <w:br/>
              <w:t xml:space="preserve">сырья денатурированный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ловый спирт технический </w:t>
              <w:br/>
              <w:t xml:space="preserve">синтетический (за          </w:t>
              <w:br/>
              <w:t xml:space="preserve">исключением                </w:t>
              <w:br/>
              <w:t xml:space="preserve">денатурированного)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ловый спирт технический </w:t>
              <w:br/>
              <w:t>гидролизный (за исключением</w:t>
              <w:br/>
              <w:t xml:space="preserve">денатурированного)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овый спирт технический </w:t>
              <w:br/>
              <w:t xml:space="preserve">сульфитный (за исключением </w:t>
              <w:br/>
              <w:t xml:space="preserve">денатурированного)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овый спирт технический </w:t>
              <w:br/>
              <w:t xml:space="preserve">синтетический              </w:t>
              <w:br/>
              <w:t xml:space="preserve">денатурированны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иловый спирт технический </w:t>
              <w:br/>
              <w:t xml:space="preserve">гидролизный                </w:t>
              <w:br/>
              <w:t xml:space="preserve">денатурированный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иловый спирт технический </w:t>
              <w:br/>
              <w:t>сульфитный денатурированны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б отчитывающихся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9"/>
        <w:gridCol w:w="1620"/>
      </w:tblGrid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читывающихся организаций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тчитавшихся организаций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_______________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       (должность)      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3</Words>
  <Characters>5307</Characters>
  <CharactersWithSpaces>4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авке (в том числе экспорте) этилового спирта из пищевого и непищевого сырья. Форма № 1-ПС (спи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