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С (росхимизация) срочная, утвержденная Постановлением Росстата от 25.01.2005 N 3, введена в действие с отчета за январь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об административных правонарушен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ВЕДЕНИЯ О ПОСТАВКЕ ИЗВЕСТКОВЫХ И ГИПСОСОДЕРЖА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</w:t>
      </w:r>
      <w:r>
        <w:rPr/>
        <w:t>МАТЕРИАЛОВ СЕЛЬСКОМУ ХОЗЯЙСТВ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</w:t>
      </w:r>
      <w:r>
        <w:rPr/>
        <w:t>за _______________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</w:t>
      </w:r>
      <w:r>
        <w:rPr/>
        <w:t>(нарастающим итогом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 │ Форма N 1-П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│(росхимизац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     │   сро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┤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│2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осу-   │после 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ствляющие поставку извест- │отчетного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ых и гипсосодержащих      │периода  │ от 21 января 2005 г. N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: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 │         │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ельхоз России:           │8 числа  │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МЦ Госкомстата России   │после от-│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5679, г. Москва,          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айловское шоссе, 44)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945"/>
        <w:gridCol w:w="945"/>
        <w:gridCol w:w="1620"/>
        <w:gridCol w:w="1351"/>
        <w:gridCol w:w="1080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 </w:t>
              <w:br/>
              <w:t xml:space="preserve">ства (ве-  </w:t>
              <w:br/>
              <w:t xml:space="preserve">домства),  </w:t>
              <w:br/>
              <w:t xml:space="preserve">органа уп- </w:t>
              <w:br/>
              <w:t xml:space="preserve">равления   </w:t>
              <w:br/>
              <w:t xml:space="preserve">по ОКОГУ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-   </w:t>
              <w:br/>
              <w:t xml:space="preserve">ствен- </w:t>
              <w:br/>
              <w:t xml:space="preserve">ности  </w:t>
              <w:br/>
              <w:t>по ОКФ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5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дук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код по ОК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621"/>
        <w:gridCol w:w="3105"/>
      </w:tblGrid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ь (агропромышленное</w:t>
              <w:br/>
              <w:t xml:space="preserve">формирование области, края, </w:t>
              <w:br/>
              <w:t>республики в составе России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  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И ПРЕДСТАВЛЕНИЯ ФОРМЫ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ОГО НАБЛЮДЕНИЯ (ГОСУДАРСТВЕННОЙ ОТЧЕТ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составляются на основании документов, удостоверяющих отгрузку и сдачу готовой продукции получателю (товарно-транспортные накладные, акты приема-сдач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зец теле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сельхоз России январе известняковой муки 1200 тонн том числе Архангельской 500 Коми 400 Московской 3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шифрованном виде это озна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январе отгружено известняковой муки всего тонн 1200, в том числе Архангельской области - 500, Республике Коми - 400, Московской области - 3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9</Characters>
  <CharactersWithSpaces>3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ая служба государственной статистик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авке известковых и гипсосодержащих материалов сельскому хозяйству. Форма № 1-ПС (росхимизация) сроч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