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Федерации от 13.05.92 No.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СВЕДЕНИЯ О ПОСТАВКЕ ПРОДУ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за ______________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</w:t>
      </w:r>
      <w:r>
        <w:rPr/>
        <w:t>(нарастающим итогом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┐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│Сроки пред-│    │ Форма N 1-пс (газ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авления  │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-│5 числа    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подразделения, добывающие, │после      │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ящие или распределяющие│отчетного  │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тавляющие) природный газ,  │периода    │   от 17 ноября 2000 г. N 1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утный нефтяной газ, искус-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й газ, полученный при   │           │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нефти и сланца:    │           │ 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ПДУ ОАО "Газпром";          │           │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ста-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по месту, установленно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 территориальным органом Го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стата России в республике,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е, области, городе федераль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значения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ПДУ ОАО "Газпром":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энерго России;            │по согл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     │сова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ограмм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рок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944"/>
        <w:gridCol w:w="1351"/>
        <w:gridCol w:w="1079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указать вид газ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а измерения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Е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родукции по ОКП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1755"/>
        <w:gridCol w:w="1485"/>
        <w:gridCol w:w="1214"/>
        <w:gridCol w:w="1216"/>
        <w:gridCol w:w="121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 </w:t>
              <w:br/>
              <w:t xml:space="preserve">терство </w:t>
              <w:br/>
              <w:t xml:space="preserve">(ведом- </w:t>
              <w:br/>
              <w:t xml:space="preserve">ство) - </w:t>
              <w:br/>
              <w:t>потреби-</w:t>
              <w:br/>
              <w:t xml:space="preserve">тель    </w:t>
              <w:br/>
              <w:t xml:space="preserve">газа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 </w:t>
              <w:br/>
              <w:t xml:space="preserve">приятие </w:t>
              <w:br/>
              <w:t>(органи-</w:t>
              <w:br/>
              <w:t>зация) -</w:t>
              <w:br/>
              <w:t xml:space="preserve">потре-  </w:t>
              <w:br/>
              <w:t xml:space="preserve">битель  </w:t>
              <w:br/>
              <w:t xml:space="preserve">газ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, </w:t>
              <w:br/>
              <w:t xml:space="preserve">на которой  </w:t>
              <w:br/>
              <w:t xml:space="preserve">находится  </w:t>
              <w:br/>
              <w:t xml:space="preserve">потребитель </w:t>
              <w:br/>
              <w:t xml:space="preserve">газа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начала </w:t>
              <w:br/>
              <w:t xml:space="preserve">отчетного года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</w:t>
              <w:br/>
              <w:t xml:space="preserve">квартал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 xml:space="preserve">поставке  </w:t>
              <w:br/>
              <w:t xml:space="preserve">по дого-  </w:t>
              <w:br/>
              <w:t xml:space="preserve">вора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 xml:space="preserve">постав- </w:t>
              <w:br/>
              <w:t xml:space="preserve">лен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-  </w:t>
              <w:br/>
              <w:t xml:space="preserve">жит     </w:t>
              <w:br/>
              <w:t xml:space="preserve">постав- </w:t>
              <w:br/>
              <w:t xml:space="preserve">ке по   </w:t>
              <w:br/>
              <w:t xml:space="preserve">догово- </w:t>
              <w:br/>
              <w:t xml:space="preserve">ра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 xml:space="preserve">постав- </w:t>
              <w:br/>
              <w:t xml:space="preserve">лено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постав- </w:t>
              <w:br/>
              <w:t xml:space="preserve">лено    </w:t>
              <w:br/>
              <w:t xml:space="preserve">газа    </w:t>
              <w:br/>
              <w:t xml:space="preserve">потре-  </w:t>
              <w:br/>
              <w:t xml:space="preserve">бителя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другим  </w:t>
              <w:br/>
              <w:t xml:space="preserve">газо-   </w:t>
              <w:br/>
              <w:t xml:space="preserve">распре- </w:t>
              <w:br/>
              <w:t xml:space="preserve">делите- </w:t>
              <w:br/>
              <w:t xml:space="preserve">льным   </w:t>
              <w:br/>
              <w:t xml:space="preserve">органи- </w:t>
              <w:br/>
              <w:t xml:space="preserve">зациям: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081"/>
        <w:gridCol w:w="1350"/>
        <w:gridCol w:w="1214"/>
        <w:gridCol w:w="1216"/>
        <w:gridCol w:w="121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 </w:t>
              <w:br/>
              <w:t>(ведомство) -</w:t>
              <w:br/>
              <w:t xml:space="preserve">потребитель </w:t>
              <w:br/>
              <w:t xml:space="preserve">газа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  </w:t>
              <w:br/>
              <w:t xml:space="preserve">приятие  </w:t>
              <w:br/>
              <w:t xml:space="preserve">(органи- </w:t>
              <w:br/>
              <w:t xml:space="preserve">зация) - </w:t>
              <w:br/>
              <w:t xml:space="preserve">потре-   </w:t>
              <w:br/>
              <w:t xml:space="preserve">битель   </w:t>
              <w:br/>
              <w:t xml:space="preserve">газа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я, </w:t>
              <w:br/>
              <w:t xml:space="preserve">на ко- </w:t>
              <w:br/>
              <w:t xml:space="preserve">торой  </w:t>
              <w:br/>
              <w:t xml:space="preserve">нахо-  </w:t>
              <w:br/>
              <w:t xml:space="preserve">дится  </w:t>
              <w:br/>
              <w:t xml:space="preserve">потре- </w:t>
              <w:br/>
              <w:t xml:space="preserve">битель </w:t>
              <w:br/>
              <w:t xml:space="preserve">газа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 с начала</w:t>
              <w:br/>
              <w:t xml:space="preserve">отчетного года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</w:t>
              <w:br/>
              <w:t xml:space="preserve">квартал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поставке </w:t>
              <w:br/>
              <w:t xml:space="preserve">по дого- </w:t>
              <w:br/>
              <w:t xml:space="preserve">вора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 xml:space="preserve">постав- </w:t>
              <w:br/>
              <w:t xml:space="preserve">лен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-  </w:t>
              <w:br/>
              <w:t xml:space="preserve">жит     </w:t>
              <w:br/>
              <w:t xml:space="preserve">постав- </w:t>
              <w:br/>
              <w:t xml:space="preserve">ке по   </w:t>
              <w:br/>
              <w:t xml:space="preserve">догово- </w:t>
              <w:br/>
              <w:t xml:space="preserve">ра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 xml:space="preserve">постав- </w:t>
              <w:br/>
              <w:t xml:space="preserve">лено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</w:t>
              <w:br/>
              <w:t>нужды отчиты-</w:t>
              <w:br/>
              <w:t xml:space="preserve">вающейся     </w:t>
              <w:br/>
              <w:t xml:space="preserve">организа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газ для при- </w:t>
              <w:br/>
              <w:t xml:space="preserve">вода газопе- </w:t>
              <w:br/>
              <w:t xml:space="preserve">рекачивающих </w:t>
              <w:br/>
              <w:t>агрегатов &lt;*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-     </w:t>
              <w:br/>
              <w:t xml:space="preserve">всего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>выброшено га-</w:t>
              <w:br/>
              <w:t>за в атмосфе-</w:t>
              <w:br/>
              <w:t xml:space="preserve">ру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распределен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собственная  </w:t>
              <w:br/>
              <w:t xml:space="preserve">добыча или   </w:t>
              <w:br/>
              <w:t xml:space="preserve">производ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со  </w:t>
              <w:br/>
              <w:t xml:space="preserve">стороны:     </w:t>
              <w:br/>
              <w:t xml:space="preserve">а) от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от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от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газотранспортными предприятиями ОАО "Газпром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_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_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   "___"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8</Characters>
  <CharactersWithSpaces>5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авке продукции. Форма № 1-ПС (га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